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Rock-song. I've used many guitars in it. It'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ctric guitars and acoustic guitars. It's softrock. Maybe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trange. Well, hope you like this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4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7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than 10 hour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: 39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, suggestions or other boring stuff, you c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eous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The Netherlands==1996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