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14757597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510109416"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97695815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798903212"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144312634"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04198348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533195321"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466320909"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66736595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37816920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021822011"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