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7950502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0710316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030340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7132035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682063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2223394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5597964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2916119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4287436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6268244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50269404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174841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6145404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7539561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