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just a little example for Gema, featuring a Gourau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als with any convex polygon ( with any number of points ) 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at slow, this piece of code was not intended to be optimized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a didactiv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s have to be in clockwise order. In other case,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rawn, as it is supposed to be an hidden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polygons are filled vertically, this routine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support a native X-mode. Just change the multipli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multable ) and add some "out" to switch planes in "drawsegment"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reful if you use this routine in a EXE code, as the late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BSS section to reduce the executable size : don't forget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ace for the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been assembled by GEMA v2.5 without any extr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t's all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orland s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ekno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op nuclear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di / Sect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j@nether.net - denis_r@epit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