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MM (Audio Manager Module) Format by TechnoMaestro/RDG.  1995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chnical documentation. Revision 1.1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cument partially taken from Platinum Play III, a SoundBlaste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/S3M/AMM player, PP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file formats supported by AudioManager 3.x and Platinum Play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s meant for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M is basically, an S3M format, with several enhan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supports what S3M, MOD, 669, MTM ... can do. Exce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s, like XM! (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usually smaller, and compresse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uite expandable? (Not expandable for XM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proprietary, and thus, there's litt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myself will be dumping it for a newer no-limit and X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          =  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questions,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foo@techm.pl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 L E     F O R M A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ANAGER MODULE (AMM)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� Stuff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� Signature 'AMM' (Audio Manag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Character 1Ah. (End Of Fil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Version of AM tracker used. LO=Minor HI=Major. 0205h = 2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nce there ain't any AM tracker yet (maybe will never b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 this versio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it 0   1=Set MOD note range limit. (Octave 1-6)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(S3M uses limit 2-5! But what the h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2   1=S3M effect bug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3   1=Force mon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4   1=Stere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4-13   Reserved.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14  0=Standard packed patterns 1=Extr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(Bit 15 must be set for this bit to tak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15  0=Unpacked patterns (standard) 1=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� So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umber of Tracks (Suggested max = 32) (Also PP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umber of patterns (Suggested max = 128. True max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umber of samples (Suggested max = 128. True max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Song length (number of orders) (Suggested max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Master volume (Affects the note volume.) (S3M's Global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resultant volume = (NoteVolume*MasterVolume)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Amplification/Mixing mode. Controls amount of multi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ultant mixed sound wave. (S3M's Master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-32767 = Amplification. Observe the below chunk of code f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samples multiplication. Note: This multi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done on individual samples, but on the final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waveform to ensure quality an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MOV  AX,TheSignedSoundWav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IMUL Amplificatio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AR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(CLIP WAVEFOR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his is not the actual code in AudioManager/PP3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ctually some sort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I realize that there are better metho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his...but I dare not touch my code again!! Ha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For 16-bit waveform output, the amplification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by 256. (That means you can throw off the SAR AX,8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768   = Quality SHIFT mode. Real quality shift value = Value-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32775    0 being the loudest. This is a method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aster volume, but slower than the standard mix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he final waveform is SHIFTED x-32768 number of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he right. (Div by exponents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5535   = Standard mixing mode. Lowest quality, but ensures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re played correctly without cli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Startup speed (as in effec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Startup tempo (as in effec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So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=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=MOD/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=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=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=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Number of bytes in extra data section (located after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O HERE, HEADER IS 8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THIS, ALMOST ALL DATA AR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Track pan flags. Each Track has one byte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se Track flags contains the position of of Tr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0 (Left most)           64 (Middle)            128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55=Disabled Track      254=Surround (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29-137=Adlib channel 1-9. (NOT SUPPORTED YET &amp; WILL CAUS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Pattern sequence. Each element is 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5534=Skipped order (padding..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5535=End of so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Patterns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notes throughout the song are divided int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fore, patterns for Track 1 comes first, followed by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tc... There are 64 rows per pattern. Therefore, for 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 a one Track song, 5*64 = 320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aaabbbb cccccccc dddddddd 00yyyyyy 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1  (255=No note, 254=Key off (stop samp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aaaa = Octave (0-7...maybe next time up to 15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bbb = Note (0=C, 1=C#, etc... B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2  (0=No sample/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cccccccc = Instrument number (1=1st instrumen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3  dddddddd =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4  xx = Unused. Keep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yyyyyy =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5  zzzzzzzz =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alue 255 is used throughout the patterns as no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255   = No note (use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olume 255 =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ple 255 = No sample (use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fx 255    = No e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ever, this method wastes alot of space, and thus, I'v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 (I still, however, use it in memory) for a new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 before, each tracks are separated into separate blo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one Track, the forma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Length of whole block, excluding thes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ach even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a [bb] [cc] [dd] [ee &amp; 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1  - Inform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BIT 0 1=Note &amp; instrument present (Val 255=Use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1 1=Volu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2 1=Change in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3 1=Change in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7 1=Data present  0=Empty rows RLE encod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f bit set, then Bit 0-6 = Number of empty row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We do not have a signal for end of patter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t isn't necessary, as each pattern must be 64-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and if we reach more than 64 row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ncrement the patter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This bit can save up to 128 empty row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one byte! :-) Now that's COOL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n Extended Compression mode (Bit 14 of info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s set, this bit 7 may remain to be 0,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3 bits after the events (bit 4-6) = number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rows follows this event,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a = Inf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 = Optional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= Optional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d = Optional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 = Optional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f = Optional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of them can be present at one time, and after this info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 is 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Note &amp; Instrument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Volume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New effect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New effect data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used change in effect number as opposed to present eff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notice many songs, particularly S3Ms by Purple Motion/Sk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a same effect for more than 1 row. (Esp. Vibrato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us, I took advantage of this to creat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each track, by startup, the previous effect and effec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sumed to be 255 (no e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RLE, however, *DOES NOT FALL INTO THIS CONTEXT*. It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ant for really empty tracks, with all it's values 255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ample structure x NumberSamples (info for each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ach info is 80 bytes long and is identical to the A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pecial data (Author nam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Any other data that would not be load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ANAGER SAMPLE (AMS)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� Stuff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� Signature 'AMS' (Audio Manager Digital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Character 1Ah. (End Of Fil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Reserved for internal use. Used to store mem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Position with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Reserved. TO BE USED IN SAMPLE LIBRARY AS POINTERS TO PO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Length (NOTE! AMM can use samples much larger than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Loop beg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Loop past offset (the offset right after the last byte in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C2 Sample rate (8363 is the standard value) (Not C2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Default playback rate (for SFX in games) ??????????????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it 0-1 Type. 00=Adlib 01=4 bit 10=8 bit 11=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4 bit samples are not linear, but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values based on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2 0=Mono 1=Stereo (left right lef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3 1=Looped (Loop past offset must no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4 0=Unsigned 1=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5 0=Normal RAW samples 1=Delta-encod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6-1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15 0=Not loaded 1=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Delta-Encoded samples use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ample bytes/words to encode sample.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while produces the same file size,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better using a general purpose compress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ir value ranges are usually small,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considerably the Huffman Coding compression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RAW TO DELTA-EN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 starting 'previous value' for each sampl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n, as each sample element is taken, it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by 'PreviousValue'. The new 'previous value'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as the current sample value (not the delta-encoded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DELTA-ENCODED TO 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 starting 'previous value' for each sampl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n, a delta-encoded sample is taken and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'previous value'. The new 'previous value'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as the current deco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�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� Samp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F F E C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xx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xx   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Us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et speed.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xx   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Us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et tempo (BPM) to xx. Default is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xx    Set master volume (global volume in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aster volume. Varies from 0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it is multiplied by 4 for range of 0-256 used in A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xx    Jump to order xx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next order, at row 0 (if Pattern break was not s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w specified by pattern break if pattern break wa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ine a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xx    Pattern break to row xx (hexdecimal! Not decimal as in other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next order (if jump to order command was not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arget order), row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xy   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(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0     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      Fine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     Fine volume slide up by F (slide up has mor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xy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(extra/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      Extra fine slide up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slide up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lide up with speed xy (if xy not [extra]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xy 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(extra/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      Extra fine slide down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slide down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lide down with speed xy (if xy not [extra]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xx    Slide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slide with previous *slide to note*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      Slide to note by with speed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xy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      Vibrate pitch using active waveform with spe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Retains speed. Sets depth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xy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ibrate volume using active waveform with spe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xy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witch between 3 notes, including the current not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every tick. Plays in the order... Curren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Note+x semitones, Current Note+y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xy    Continue vibrato and do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volume sli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olume slide, with the same parameters as the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xy    Continue slide to note and do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volume sli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olume slide, with the same parameters as the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xx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ample offset to xx*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y    Retrigger note [+ optional volume sl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ggers note and optionally do volume sli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Volume sli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0    (No volume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2/3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1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 3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 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original volume is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Retrigger note at every 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xx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128  Left(0)   Middle(64)    Right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     Surround (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    Disab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xx   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Cut notes after x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xx   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te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Delays note and triggers it only after x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xy   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sound on for x+1 ticks and off for y+1 tick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xx   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Set 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et end of loop and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x   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Repeats current row x times without triggering the note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applyin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xx    Set vibrato wave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x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  Name                Retriggered  No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 -------------------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\  /\     Sine (default)           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/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|\      Ramp down                1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|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-, ,-,    Square                   2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'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?????  Random                   3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gger means that it will reset the position within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verytime a new note is encounter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xx    Set tremolo waveform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17xx, Set vibrato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xx    Set glissando (Slide to note will slide in half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Disable 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Enable glissando. Usually, people use value 1 f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is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xx    Set sample fine tune (set C-2's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ample fine tune, where xx correspond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of 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-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-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-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 -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 -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 -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    -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 -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     - 8363 Hz (No 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     -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-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   -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-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-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      -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      - 875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old amiga fine tunes to current fine tun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[(ADD 8) AND 1111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xx   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hardware stuff (plays with Amiga LED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xx    Set stere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Scream Tracker command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xx    Invert loop (aka InvertFunk/FunkRepe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sample backwards with speed xx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xx   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event flag in AM3 and sets the value of AM.MI_Event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command in Scream Tracker is Z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xx    Fine vibrato (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Vibrato, but 4x f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noEffect                  =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Speed                  = 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Tempo                  = 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MasterVolume           = 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Jump               = 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Break              = 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volumeSlide               = 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Up                   = 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Down                 = 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ToNote               = 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vibrato                   = 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tremolo                   = 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arpeggio                  = 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vibrato_VolumeSlide       = 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toNote_VolumeSlide   = 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SampleOffset           = 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retrigger                 =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Pan                    = 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cutNote                   = 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delayNote                 = 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tremor                    = 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Loop               = 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Delay              = 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VibratoWaveform        = 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TremoloWaveform        = 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Glissando              = 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FineTune               = 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Filter                 = 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tereoControl             = 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invertLoop                = 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event                     = 01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