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ANubIs GdM Kit Player V1.0-=-=-=-=-=-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 Code : RaPhiUs / ANuBiS 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[GDM Kit Player V1.0 : 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 ! GDM Kit player v1.0 !! This show you how to use the 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your productions. The GDM file format is a registered 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Shlunder and he is the original Author from this powerfull soun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here to show you how to use this engine and how you mus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do all this working. Please don't pay attention to my Engli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it a lot a little credit to me and Edward Shlunder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! Ok, here we 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GDM Kit Player V1.0 : Available Proced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OCEDURE Init_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nit all the sound engine, taking soundcard,irq,io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is is the first procedure to call when you start the soun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ROCEDURE GDM_Begin_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laying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OCEDURE GDM_Shut_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module and shut down driver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UNCTION Synchromusic(patnum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video with the sound. Patnum is used here to loc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pattern number and if this number is equal to the pattern play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rue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GDM Kit Player V1.0 : First Step ! Defining memory and ModName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you MUST set up for your program using the G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e Heap Memory. In this memory the player is writing all th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GDM file format. So, on your main program, this line MUST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$M 16384,0,655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you need to reduce at maximum the heap memory. Here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65536. When the played module is very large like 300K or + the heap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here could not be enough to the player. So you need to fix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, a bigger value ! Like 250000 ! You have at maximum 65553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emory so do not grasp thi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set up the ModName variable. To do this you say that Mo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odule that must be played ! Loo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Name = 'gdmkitd.gd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you've got it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GDM Kit Player V1.0 : Second Step ! Take addresses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=-=-=-=-=-=-==-=-=--=-=-==--==-=--=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the memory for the player but you need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ndcard,irq,io,dma ! In the GDM Kit Player you have this : Init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 the user a little setup where he is choosing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f he want, a autodetection sequence ! Just call it in the program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GDM Kit Player V1.0 : Third Step ! Start Playing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-=-=-=-=-=-=-=-=-=-=-=-=-=-=-=-=-=-=-=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ALL THE INFOS so with the procedure : GDM_Begin_Pl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oment you want to start playing the music ! How to use it ?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M_Begin_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[GDM Kit Player V1.0 : Fourth Step ! Stop Playing 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=-=-=-=-=-=-==-=-=-=-=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program is ending it is important to shut down th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ll the drivers and give back memory used by our program so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nding call : GDM_Shut_Down ! Include it in the program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M_Shut_D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[GDM Kit Player V1.0 : Added 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=-=-=-=-=-=-=-=-=-=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ynchroni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o a demo synchronized with the sound ? Then use the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 called : Synchromusic. Imagine that you want change the pictur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when the music pattern played is 15 so you would do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music(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no ? Yeahhhhhhh ! :) But the problem with this i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a soundcard and if not, then he is always waiting on 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oday, all computer's have soundcards and those who doesn't have a sound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d : BUY ONE OR DI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 : I will add more stuff's here in the future but if you add someth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mail me (henrraph@skynet.be) and I'll put it in the original 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t Player uni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[GDM Kit Player V1.0 : E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 here's stop the functions available in the GDM Kit Player V1.0. I'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versions of this in the future so wait some good new stuff's here in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would like to greetz peoples and coders out t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ll members of the ANubI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Edward Shlunder for his INCREDIBLE eng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al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ux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n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hob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nd all the peoples in the demoscene out ther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contact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this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: 2:293/4017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1 : henrraph@sky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2 : raphiu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ubIs Homepage : Http://users.skynet.be/henrr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Zone Homepage : Http://www.geocities.com/SiliconValley/Heights/309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ou will find this tool interesting and usefull. So see ya nex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hius / ANu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21/6/97 at 9:4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