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eluxe System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ple Leaf/FeR production,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yncronization Block (ESB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ile attempts to describe the so called 'ESB' stru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in a real hurry, so please check all the stuff below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ES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B, or the External Syncronization Block is an area somewher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some fields, each of these fields being a SDS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inuously updated during a session. The block is valid only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S was started. So you cannot read/modify any of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 a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o a little bit deeper in the sight of things: if a SDS sess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ckground (you've started a song, for example), you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ll the SDS variables (actual row, pattern, order,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) but the sound system offers you the possibility to have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trolled' access to them:  you read the double word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[4FCh]. This double word is a pointer to our ESB. Or,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s   si,[4FCh]  ; ESB address in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scal, thi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B_Address:=pointer(MEML[0:$4F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ES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the ESB address, you may start reading the valu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. For instance, you want to spy on SDS and see whi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played within the actual pattern, and wha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Let's do some asm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... in DS:SI we have ESB's addres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ax,[si+26]   ; offset 26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bx,[si+22]   ; offset 22 =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d now we have pattern number in BX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umber in AX. We may process the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my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:=word(pointer(longint(ESB_Address)+26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:=word(pointer(longint(ESB_Address)+22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#13,'Playing row ',Row,', Pattern ',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imp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es this shitty ESB looks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re's its structure as I've extracted directly from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= Mainly read. May be written, bu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 = Read/Write (has effect if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! = READ ONLY ! Serious problems might occur if it's overwritt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SIZE    NOTE  REL.OFFS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llAddr       DWORD   �R!�  0        � SDS_Poll()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      16xBYTE �RW�  4        � 16 semaphors. Increased w/ effect Z1x (x=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y           WORD    �R �  20       �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ttern         WORD    �RW�  22       �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sPerPatt    WORD    �WR�  24       � Max lines for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             WORD    �RW�  26       � Current row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BPM         BYTE    �WR�  28       � Allow BPM changes -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anning     BYTE    �WR�  29       � Allow panning changes -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Volume     BYTE    �RW�  30       � Global volume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Volume     BYTE    �RW�  31       � Master volume for SB/SBPro/SB16/PAS (0FFh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Percent      WORD    �R �  32       � Amplificatio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Mode     BYTE    �WR�  34       � Surround mode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_Flags_1      BYTE    �RW�  35       � 8 flags, (bit=1=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</w:t>
      </w:r>
      <w:r>
        <w:rPr/>
        <w:t>bit:   0 : Song has finished (at least) on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       </w:t>
      </w:r>
      <w:r>
        <w:rPr/>
        <w:t>1 : SDS is playing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       </w:t>
      </w:r>
      <w:r>
        <w:rPr/>
        <w:t>2 : SDS is PAUSED (1=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    </w:t>
      </w:r>
      <w:r>
        <w:rPr/>
        <w:t>rest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WORD    �R �  36       � Song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              WORD    �R �  38       � Song's BPM base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tr           DWORD   �R!�  40       � pointer to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RoutAddr     DWORD   �R!�  44       � Services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Mod          BYTE    �R!�  48       � 1=poll, 0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Status   DWORD   �WR�  49       � status (on/off) for each channe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bit of 1 = on, bit0=chn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unter      DWORD   �RW�  53       � user counter, incremented BPM*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Mode       BYTE    �R �  57       � 0=mono mode, 1=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 WORD    �RW�  58       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DWORD   �WR�  60       � pointer to ASCIIZ string (SD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and its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_Magic        DWORD   �RW�  64       � "SDS5" magic sequence. (used for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identification by external programs) ("SDS5"=3553445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Mode     DWORD   �RW�  68       � Arpeggio mode flag (0=slow,1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_channels      BYTE    �WR�  69       � number of fx channels. incremented by sds_fx_open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_startchn      BYTE    �R!�  70       � FX start channel (=song's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_Yet_      37xBYTE �  �  71       �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m             32xBYTE �R!�  108      � Currently play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te            32xBYTE �R!�  140      � Currently play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l             32xBYTE �RW�  172      � Currently playing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              32xBYTE �R �  204      � Voice Repartition Info (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160xBYTE �R!�  236      � Current event (row),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Vol        32xDWORD �R �  396      �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Freq       32xDWORD �R �  524      �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Period     32xDWORD �R �  652      �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ize       32xDWORD �R!�  780      �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oopStart  32xDWORD �R �  908      � Loop-Star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oopEnd    32xDWORD �R �  1036     � Loop-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Pos        32xDWORD �R �  1164     � LoWord = counter, HiWord =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eg        32xDWORD �R!�  1292     � Star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uture versions (?) will probably have here other inf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B access from a pascal program, using ESB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a small unit written in TP7, which allows you to access an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rectly, without being constrained to find ESB addres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interf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ESBByte  (offs: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ESBWord  (offs: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ESBDWord (offs: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ESBByte  (offs:word; valu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ESBWord  (offs:word; valu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GetESBByte,GetESBWord and GetESBDword return the byte/word/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certain offset into ESB. In order to see at which BPM is S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, just do the follow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m:=getesbword(38);  {see ESB structure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ads the word at offset 38 from ESB (bpm info) and stor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'bpm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SetESBByte and SetESBWord work exactly the sam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values at those offsets instead of reading from there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to start setting ESB variables while playing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unpredictable results... In some cases the values you writ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any effect, in some other cases they will crash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domly and wonderful way... Use the API services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y importan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understood the ESB structure, here are som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mention in the final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B is _for_reading_, not for writing values. You may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syncronize your demo with music, for exampl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values of the fields. To do this thing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S API services which are available thru a SDS rout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you may find in ESB at offset 44 (dec). So,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crease volume using directly ESB. It will probab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nd SB pro, but no way on GUS!  And all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maphores (at offset 44) are 16 bytes which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Z1x (where x is the number of the semaphore: 0-0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may be used in order to syncroniz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tection of a SDS background session is usually mad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B bytes at offset 64 (dec); if there is the string "SDS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a Sound Deluxe System 5.xx session is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y other string like this ('SDS6' or ... who know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'SDS7', it's obvious you have a SDS 6.xx/7.xx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at offset 60 (dec) you have the far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 string which describes your version of SDS. (see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need an independent counter/timer in your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d the 4-bytes counter at offset 53 (dec) in ESB. It is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50 times per second (usually), but this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 of the song currently being played: CounterRate=BPM*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field in ESB is the address of a far 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PM*2/5 times per second in order to keep up all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ders, patterns, pointers, bullshits,...). If you switch S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LL" mode (see the API services), you are the one who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routine. This is a very useful featu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mainly for demos/games (not to lose vertical re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ani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support the fields marked as 'reserved' or 'not used'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_might_ appear there in some future versions of S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last, but definitely not least, take a shor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s. The best way to learn how to use S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nd understand some CORRECT examples.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guys, I really hope you have understood the shits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questions or comments, feel free to contact me,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se extremely simple things aga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L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