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textu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 full screen (320x200) at 70 frames/second on a 486DX-66 Local B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larg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 at about half screen (200x120 or so) on a 486DX-33 without Local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 35 frames/second ful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looks alot better than in 2nd Reality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, this was coded quite a time before that; but couldn't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due to upload problems (fuck the sys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by The Faker / AARDV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use this in your productions - Feel free to credit me 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This is the same routine as in TEXTURE.PAS except that the 'db 66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86er opcodes) are replaced. That may be also useful for ASM-only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PutTexture(IncX,IncY:Integer; P: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,PosX,PosY,PX,PY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X:=-(ScreenX SHR 1)*IncX;   { ScreenX,-Y are size of screen; PosX,-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Y:=-(ScreenY SHR 1)*IncY;   { are set so rotation is around midd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:=0 TO ScreenY-1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X:=PosX;   { PosX,-Y is updated every line, PX,-Y taken from thos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:=Pos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0a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hg al,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di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di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di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s si,p   { in P there should be a 256x256 bitma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cx,screenx sh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in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eax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x,i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si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dx,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edx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dx,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1:          add edx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bx,e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ebx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l,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l,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edx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bx,e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ebx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bl,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ah,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@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(PosX,Inc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(PosY,-Inc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