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809475567"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58224981"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1525569266"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610830793"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89385507"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430411695"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892812934"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2137278387"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1349075626"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094592894"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2078346717"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