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�</w:t>
      </w:r>
      <w:r>
        <w:rPr/>
        <w:t>Ŀ ��Ŀ ���Ŀ ��Ŀ ��Ŀ 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�   �      �   �  � ���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ӷ   �� ���� ����   �   ���� � �  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� </w:t>
      </w:r>
      <w:r>
        <w:rPr/>
        <w:t>Tutorial by Richard Nichol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                            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6 Richard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You are reading a tutorial in vectors by Richard Nichols of Austral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to be reproduced in any other form than thi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don't cut bits of it up etc. Also this MUST b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rge from me for your use of it is that you come visit my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'http://bip.concept.se/user/rich/index.htm' and tell me what you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enough crap, let's get on to the main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one of this tutorial we will go over the very basic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two vectors together in a variety of ways. I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ays because, although methods used in programming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simpler, they usually don't give a good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v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units which have both magnitud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500 metres at 57�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a vector is a scalar which is a uni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nitude. eg. 500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written in a few ways. If we assign a let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e could write (for example): � or �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   ~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't very important though. For the purposes of this 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that any alphanumeretic I use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nly be dealing with direction vectors. ie.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ce and a bearing eg. 134N @ 45�. I may also refer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which are the same as normal ones but origin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ddition : Cartesian (rectangula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ddition on our rectangular plane is easy. I will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Point A = (5, 2) and B = (-4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�           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�   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4        �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a line coming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 and going to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amp; B. These are our vecto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 + B is somewhere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se.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is add the respective x and y coord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coords: (+5) + (-4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s: (+2) + (+1)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+ B = (1,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huh? Well on to polar coordinates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ddition : Method A - Least complex - Least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not familiar with polar coordinates, 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with concentric circle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|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|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|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       |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|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More circles|here (sorry:Ascii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|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                      |            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          |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|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   |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          | 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\      |    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iving an (x, y) coordinate we give a radius and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, 45�). This says a line of 13 units 45� around from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of course originating from the ori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� is depends on what you are doing. In Maths usuall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horizontally (--&gt;) as 0 but in Physics it is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earings so that upwards is 0� (under this system we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at 0� is going straight a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 am about to show here simply uses w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t. We convert the Polar coordinates to rectangular and then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onvert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vert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|   We know what r (radius) and � (ang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/  |   so we have to change them into x, 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|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_very_ simple trig that everyone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.co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r.si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it do a few equations and you should see the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wo vectors as above and then add them like in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m back is a little more diffic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get �:  � = arctan(y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et r:  r =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ernatively use pythagoras: r = �(x� + 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you're not sure do a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as far into this as you want to go then you can skip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ddition : Method B - Intermediate - Reasonabl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al men like tri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uses what are known as the Sine and Cosine rule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 was taught (in Physics). It would not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a programm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riangle we must name the sides in a certain way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Where A, B, C are angles (must us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/     \ b            and where a, b, c are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  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is Ascii picture is that the angles hav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_same_ letter. This is essential while working o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 long as you get this right it is plain s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here are the rules. I won't bother with the proofs for them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a) I can't think of the top of my head b) It would take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ine Rule: a� = b� + c� - 2bc.co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 Rule: sin.A = sin.B = s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b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e rule can also be inverted so that the top is the bottom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 (it's a ratio after all). It just depends on what sor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ork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on to the main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with this method is that we are using polar coord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means we must add the vectors correctly, that is end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representation of (5, 0�) + (3, 90�) for example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�   / R         O =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- - -O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agonal vector R is the resultant vector. It is now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s going on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oint out now that we will hardly ever have a right angle bu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make the diagram clearer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now name our side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A   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�   / a         O =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- - -O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know it's a spas diagram but its the best I can do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we know? We know c = 3 and b = 5 and that A = 90� ( (3, 90�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! We can use the cosine rule to work it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 = b� + c� - 2bc.co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:     a� = 5� + 3� - 2x5x3xcos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5 + 9  - 2x5x3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4               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= �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5.830951895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ow have the vector's magnitude but what about the angle?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e rule com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.A = s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90)/5.83= sin(c)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72= sin(c)/3          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15= sin(c)           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= arcsin(.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ore thing: We want a bearing from 0�. This is easy we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is subtract 31 from 90 which equals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w we have our resultant:  5.83 @ 59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ddition : Method C - Expert - Excellent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don't like this method; it is too much like har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t this in Maths C. It works well but is pretty usel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concerned but you should learn how to do it jus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osing we had two vectors a and b. a=(10, 45�) and b=(5, 10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 b are the vectors            |      /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 /    \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/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�- - - - - - - - - - - - - - - - - - - - - - - - - - - - - - - - - - - -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is method entails drawing two triangles from the two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 b are the vectors            |      /|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 / x  \ b     I just chucked w,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/  |�  -      on there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know a, b and �.                  /   |-z- \     be able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/    |          the next b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�  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/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�- - - - - - - - - - - - - - - - - - -w- - - - - - - - - - - - - - - - -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to do is to resovle the vectors in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coords and then add them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= a.cos.� + b.sin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see that then have a lok at the diagram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t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problem: We don't know angle Z. We find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�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  -\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/|Z\10�     If b = 100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 / |  \       the angle show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/  |�  \      be 10�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  |--- \     Z=8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|  /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45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/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�- - - - - - - - - - - - - - - - - - -w- - - - - - - - - - - - - - - - -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! now we can work out the horizont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= a.cos.�    + b.sin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10.cos.45� + 5.sin.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7.071      + 4.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12                  (near en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o the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 = a.sin.�    - b.cos.Z   (we are finding side y on the 1st dia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10.sin.45� - 5.cos.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7.071      - 0.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now we have that lets draw our resultant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-/|      We can put out horiz &amp;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-/  |      nos on here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-/    |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-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12--------------------------------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length of the vector by just using pythago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= b�  +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2� + 6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44 + 3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8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-/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13.5-/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-/    |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-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/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12--------------------------------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get the angle is easy...We could cos, sin or tan..I'll use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.A = OP/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6.2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.5166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rctan(.5166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27.3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-/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13.5-/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-/    |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-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/27.324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12--------------------------------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to finish off make it a bearing:  90-27.324 = 62.67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nswer = 13.5 @ 62.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..That concludes the tutorial. This should be simple stuff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ut if you do have any trouble mail 'tiberius@mailhost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questions for you. Use whichever method sui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(4, 10�) and (5, 6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(9, 100�) and (12, 17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boat is travelling along a river at 3 knots with bearing of 3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terly wind is blowing at 1 knot. What is the boat's tru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bit more thou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 have a traffic light spanning a road joined to two buildings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s as shown: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60�      60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/     The light's weight is 150 new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[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[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the tension (or pull) in the rop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nswers with the vector addition program attached to thi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(c)1996 Richard Nich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the feasability or correctnes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amage it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 to check out my cool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ttp://bip.concept.se/user/rich/index.htm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e, b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6 - Richard Nich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