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 DOS/32 Advanced Technical Reference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:</w:t>
        <w:tab/>
        <w:t>Feb-18-1997 18:44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:</w:t>
        <w:tab/>
        <w:t>Mar-02-1997 16:00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upernar Systems Intl, 1990-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DOS/32 Advanced - Startup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- DOS/32 Advanced - Exceptions and Hardware Interrupts (IR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- DOS/32 Advanced - Build-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- DOS/32 Advanced - Value returned in BL by DPMI function 0A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- Spawning programs under DOS/32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- DOS/32 Advanced - Startup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/32 Advanced DOS Extender is build up of three part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s three different programs: the DOS Extender itself, the build-in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0.9 and the loader that will load your protected mode progra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Extender will take the following actions when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detect if enough conventional memory is prese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detect the system software type: Clean, XMS, VCPI 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nitialize the present system, allocat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enter the protected mode (if an external DPMI ho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ent, the DOS Extender will install its own build-in DPM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will be the case under Clean, XMS and VCP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otected was successfully entered, the loader will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ry to load your 32bit protected mode program.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, it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ystem is detected, the build-in DPMI will try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memory. Note that the extended memory that is to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Extender, will be allocated once at startup, not i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DPMI functions 05xxh. This may explain why under VCPI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delay when the DOS Extender is started, since some VCPI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emple emm386.exe) require additional time to test and map p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lean system, the DOS/32 Advanced will also enable the A20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the DOS Extender to get an access to th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it, the state of the A20 line will be restored, ie if it wa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disabled by the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d-in DPMI host will, when installed, preser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in re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Bh</w:t>
        <w:tab/>
        <w:tab/>
        <w:t>(CTRL-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Ch</w:t>
        <w:tab/>
        <w:tab/>
        <w:t>(Timer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1h</w:t>
        <w:tab/>
        <w:tab/>
        <w:t>(DOS 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3h</w:t>
        <w:tab/>
        <w:tab/>
        <w:t>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4h</w:t>
        <w:tab/>
        <w:tab/>
        <w:t>(Critical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Fh</w:t>
        <w:tab/>
        <w:tab/>
        <w:t>(Multip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l mode interrupts will be restored on exit to DOS no matter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was configured, since they are the important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your protected mode program can not install thes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use by programs in real mode when the protected mod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and the DOS is running. Please also note that the DOS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nterrupts 23h and 24h when performing its cleanup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callbacks will be allocated by the build-in DPMI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al mode interrupts to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Bh</w:t>
        <w:tab/>
        <w:tab/>
        <w:t>(CTRL-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Ch</w:t>
        <w:tab/>
        <w:tab/>
        <w:t>(Timer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3h</w:t>
        <w:tab/>
        <w:tab/>
        <w:t>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4h</w:t>
        <w:tab/>
        <w:tab/>
        <w:t>(Critical 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real mode callbacks will not be install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corresponding interrupts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 INT 21h will be trapped by the build-in DPMI in bot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ed modes. In real mode, the DOS function AH=4Ch will be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termination routine. This will ensure that if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rying to terminate your protected mode program (for exem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installed protected mode INT 1Bh, CTRL-BREAK, but you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 anyway), the extended memory will be de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in DPMI and the protected mode program will be termin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Extender will also try to initialize a mouse driver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it will allocate a callback for the extended mouse function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use it to inform the protected mode handler of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er is currently capable of loading LE and LX formats of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s. The objects can be loaded into both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) and extended memories, but by default the loader will load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xtended memory to emulate DOS/4GW DOS Extender. An object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tected mode program, that can be either 16bit or 32bit.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as segments that you declare in the program when you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pplication. The 16bit objects can also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objects and loaded into DOS memory directly, though if ther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DOS memory for the 16bit object it will be loaded into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Thus, it is important that your protected mode program alway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was loaded low or high. In case there was not enough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16bit objects (or one of them) are loaded high, your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ssue an error message that there was not enough memory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, instead of doing the double job checking and the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it objects. Note that the loader was created this way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 to be more flexible. It is possible to create a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report an error in the case described above, but then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pplication would never have a chance to decide itself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loaded object, the loader will allocate a protected mod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set to 16bit if the object was declared as a 16bit objec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if the object was declared as a 32bit object. That is wh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bjects in your protected mode program, but configured the build-in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only 16 selectors, you will get a fatal error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which will simply run out of the selector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urther more the 16bit object's limits will be se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, not to 0FFFFFFFFh as it is done for the 32bit objec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for 16bit objects will be set to the base of allocated for the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00000000h as it is done for 32bit objects. The loade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maximum of 32 objects per application. Please not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have an entry point in a 16bit object as well as in 32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tected mode program is loaded into the memor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executed. The general and segment registers will b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hen the entry point of the program gets th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 = points to the top of protected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 = 32bit code selector with base=00000000h and limit=0FFFF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 = 32bit data selector with base=00000000h and limit=0FFFF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= 32bit data selector with base=environment and limit=00000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 = 32bit data selector with  base=00000000h and limit=0FFFF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 = 32bit data selector with  base=00000000h and limit=0FFFF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= NULL selector (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S=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S register will contain a selector that is in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Extender, and it should not be modifi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when your protected mode program issued an INT 21h AH=4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is call came from real mode (INT 21h is callbacked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, a cleanup routine will be executed by the DOS Extend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he mouse callback that was allocated at startup, de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that was allocated by the loader when loading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pplication and restore the real mode interrupt table if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Note that the PIC values will be restored as well when the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ed to restore the interrupts, and the PIT (timer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ed. After that, the control will be passed to the real mod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- DOS/32 Advanced - Exceptions and Hardware Interrupts (IR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/32 Advanced DOS Extender has quite a complex scheme of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interrupts (IRQs) down to the real mode.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rupts, is that by default the master PIC (Programmab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) is mapped at software interrupts INT 08-0Fh, which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tel's processors for CPU exceptions. Whenever the interrup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lled for INTs 08-0Fh get into the control, they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interrupt was a processor exception, and if it was no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o on executing the installed IRQ handlers. This is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/32 Advanced, which will use buffering to separate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nd exceptions, and you do not have to worry about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d-in DPMI supports the first 16 exceptions, excludin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 - Stack fault. The unsupported exceptions are: 0Ch - Stack fault, 10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error and 11h - Alignment check error. Please note,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(W) DOS extenders do not handle the exception 0Ch properly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andled through a Task Gate because the state of the stack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xception handler gets into the control. Whenever an exep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xtender will tak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witch to inter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eset PIT (timer) to default 18.2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estore real mode interrupts (must be configured to do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set BIOS videomode 03h (if configured to do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report the exception and the CPU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shown an exemple of the report generated by the DOS Extende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run-time (6001): exception (INT 0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: general protection fault at &lt;0238:0034557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ocated crash address &lt;1:0003357D&gt;, error code pushed on stack &lt;000097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AGS = 00013286 [00110010|10000110]  CS:[EIP] = C4 2C 35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 = 0034B225    ESI = 003563DF       Last INT = 21h    SS:[ESP+00] =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BX = 003563DC    EDI = 003563E2       CR0 = 00000011    SS:[ESP+04] =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X = 00000000    EBP = 0036B7FC       CR2 = 00000000    SS:[ESP+08] =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 = 000063FF    ESP = 003682D0       CR3 = 00000000    SS:[ESP+0C] =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 = 0238 Base=00000000 Limit=000FFFFF Gr=PAGE Seg=USE32 Type=5 DPL=0 Acc=DF9B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 = 0230 Base=00000000 Limit=000FFFFF Gr=PAGE Seg=USE32 Type=1 DPL=0 Acc=DF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 = 0230 Base=00000000 Limit=000FFFFF Gr=PAGE Seg=USE32 Type=1 DPL=0 Acc=DF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S: = 0230 Base=00000000 Limit=000FFFFF Gr=PAGE Seg=USE32 Type=1 DPL=0 Acc=DF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S: = 0240 Base=00000000 Limit=000FFFFF Gr=PAGE Seg=USE32 Type=1 DPL=0 Acc=DF93</w:t>
      </w:r>
    </w:p>
    <w:p>
      <w:pPr>
        <w:pStyle w:val="PreformattedText"/>
        <w:bidi w:val="0"/>
        <w:spacing w:before="0" w:after="0"/>
        <w:jc w:val="left"/>
        <w:rPr/>
      </w:pPr>
      <w:r>
        <w:rPr/>
        <w:t>GS: = 0058 Base=00027740 Limit=000FFFFF Gr=PAGE Seg=USE32 Type=1 DPL=0 Acc=DF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located crash address will show where in your program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. If you are using WATCOM C/C++ to create your applica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reate a map file when linking the program. In the map file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ll the subroutines that are declared as public, and their resp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ocated addresses. The first number (before the colon)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n which the error occured. Note that DOS/32 Advanced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located addresses only for the first 32bit code object loaded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objects will be reported with linea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: use SUNSYS Debugger with the program that contains error, press the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main keyboard to show the unrelocated addresses. Use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address of the faulting instruction that was reported by DOS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(do not forget the '.' before the address to indicate that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ocated address) and debu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ware interrupts (IRQs) will be always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In addition, when you install your protected mode IRQ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xtender will automatically install a special real mode IRQ 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end the IRQ that occurs in real mode to protected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Unlike DOS/4G(W) which supports this technique only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IRQs (IRQs 0-7 = INTs 08-0Fh), the DOS/32 Advanced will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callbacks for all the 16 hardware interrupts (IRQ 0-7, IRQ 8-1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08-0Fh, INT 70-77h). Further more the DOS/32 Advanced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 the software interrupts that have been issued to emulate IRQ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/32 Advanced also does support the remapped PICs. In fac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s are remapped by the system, the IRQs will be send to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, since there will be no need in testing them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Though, the DOS/32 Advanced will never remap the PIC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- DOS/32 Advanced - Build-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eature of DOS/32 Advanced DOS Extender is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reakpoints INT 1 and INT 3 to debug your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rnal debugger. When the program execution reaches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, the DOS/32 Advanced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ave the state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witch to inter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estore real mode IRQ 1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display the state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prompt you to select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bort i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Proceed or Trace i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restore the previously installed IRQ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restore the state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return to the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will ask you to press the key 'P' to proceed with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from the place where the breakpoint was encountered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to abort and exit to DOS or the key 'T' to single step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Each time you press the 'T' key, a single CPU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, and the debugger will be reentered showing the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build-in "debugger" does not require any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take up any of the system's resources, and it does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. This is just a simple and easy to use tool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hen an external debugger does not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- DOS/32 Advanced - Value returned in BL by DPMI function 0A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returned by DPMI function 0A00h, Vendor-Specific DPMI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is DOS/32 Advanced DPMI configuration. The format of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: 0=test DPMI/VCPI,  1=VCPI/DPMI</w:t>
        <w:tab/>
        <w:tab/>
        <w:t>/1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: 0=exception control off,  1=on</w:t>
        <w:tab/>
        <w:tab/>
        <w:t>/1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: 0=VCPI smart page alloc off,  1=on</w:t>
        <w:tab/>
        <w:t>/1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: 0=VCPI+XMS alloc scheme off,  1=on</w:t>
        <w:tab/>
        <w:t>/1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4: 0=trap software INTs off,  1=on</w:t>
        <w:tab/>
        <w:tab/>
        <w:t>/1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5: 0=extended blocks check off,  1=on</w:t>
        <w:tab/>
        <w:t>/1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6: 0=invalid limit check off,  1=on</w:t>
        <w:tab/>
        <w:tab/>
        <w:t>/1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7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- Spawning programs under DOS/32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pawning programs under different DOS Extenders, the maj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ten arises is the extended memory. When one DOS Extender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mory, and then the application that is running under it spaw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OS Extended application, it will most certainly compl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hor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32 Advanced DOS Extender solves this problem in a very effici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oth applications, ie the spawning program and the spawn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S/32 Advanced compatible, the spawned application will be abl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memory with the host application. Technically, the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sharing of the extended memory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If the spawned program can allocate the extended mem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(Clean, XMS or VCPI), it will always do so by al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of memory that was defined by the configuration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awning program and the spawned programs will hav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heaps, and no memory sharing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If the spawned program could not allocate the extended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, it will try to autodetect if it was spawn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that is DOS/32 Advanced compatible. If that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awned program will get information about where i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the extended memory is located, and will shar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You can configure the application, that is to be spawn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emory at all by using SUNSYS Setup Utility.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pawned, it will not allocate the extended mem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, but instead it will share the extended memory with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it was spawn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You can configure the both applications, to allocate les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they will allocate the extended memory from syste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ha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when your spawned application returns to the program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 from, it should deallocate all the extended memory, becau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program may run out of memory when it allocates additional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. Note that the memory that was allocated by the loade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your program into extended memory will be dealloc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