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</w:t>
      </w:r>
      <w:r>
        <w:rPr/>
        <w:t>Clock Handler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 </w:t>
      </w:r>
      <w:r>
        <w:rPr/>
        <w:t>MULTIKIT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unit is the "heart" of MULTIKIT. Though it's very small the unit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des MULTIKITS' most important function: internal timing. User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access CLOCK.TPU when they need some timing.  (for sound mixing i.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ing the hardware directly by redirecting the INT 8h may ca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ash of the program if others handlers are already working in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blic procedure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ClockInit(Freq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its the internal timer handler by redirecting the INT 8. 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r speed to FREQ. Please note that FREQ is the  maximum  f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ency for any user handlers which can be installed  after  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alising the c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rocedure takes care of the original INT  8  by 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as the first user handler so that it will be called at 18 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ClockD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ets the PIT to its' default speed and gives  the  control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 8 back to the original handlers. You must call  this  pro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re before exiting your program. Of course  all  user  hand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 ClockDemand(Freq: Word; Handler: Pointer)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lls a user timer handler. Maximum number of  user  hand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can be installed is four since one handler is reser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all to the original INT 8.  Every  user  handler 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be declared as INTERRUPT. FREQ is the  frequency  at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user handler will be called,  HANDLER  points  to  the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ndler procedure. The internal handle number is returned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zero then an error has occured.  The  following  reaso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sible: internal timer not  initialised,  FREQ  to  high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OCKINIT), no more handl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ClockRemove(HNum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oves a user timer handler. HNUM is the internal handler 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r (which is returned by CLOCKDE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CLOCKINIT at beginning of your program and CLOCKDONE at the end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recommended to call them more than one time since you can instal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lers everywhere withi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 the most important handler as the first one because  the  hand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called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hosen handler frequency is not a multiple of the intialised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quency the handler will be called at a little bit higher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nit SOUND.TPU needs CLOCK.TPU for internal timing processes. So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e that CLOCK.TPU is reachable for this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unit is part of MULTIKIT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Copyright by TSC-Software,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