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</w:t>
      </w:r>
      <w:r>
        <w:rPr/>
        <w:t>۰                   �۰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۰    �۰ �۰   �۰ �����۰ �۰     �������۰ �۰     �۰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۰    �۰ �۰   �۰   �۰   �۰     �۰   �۰ �۰     �۰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۰    �۰ �۰   �۰   �۰   �۰     �������۰ �۰     �۰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۰    �۰ �۰   �۰   �۰   �۰     �۰   �۰ �۰ �۰ �۰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</w:t>
      </w:r>
      <w:r>
        <w:rPr/>
        <w:t>۰ �������۰   �۰   �����۰ �۰   �۰  ��۰ ��۰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T � R � I � A � 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</w:t>
      </w:r>
      <w:r>
        <w:rPr/>
        <w:t>PRESEN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-4 Documenta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: Vulture                    Total Files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 : Textfile                   Release Date : 17th of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: Medium level               Filename     : CHAIN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version 2.0. It includes some pascal procedur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riting this little document as a helpfile for myself coz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ay to learn is writing things down. I found myself having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assembler code found in various trainers so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idea to make a textfile wich covered some of the main tric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ing chain-4 code. Worked out great! Infact, I think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great help to all starting gfxcoders out there, so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into the public domain. There are already lots of do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but there's always room for one more, e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I will assume you know a little about VGA programming an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anything about it yet, this doc might be a littl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If you are already a chain-4 guru, you can go back to sleep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oo easy for you. This document describes the very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4. But anyway, enough of thiz cr*p. . . on with the real stu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 CHAIN-4 VIDEOMODE DOCFILE 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What is chain-4 ?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GA intros are written in mode 13h. This is 320*200*256 mode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is lineair and thus fairly easy to handle. The resolu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but for most intros it's enough. One can make very cew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So all in all this is a great mode to use. However,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e fact that only 64 kB of VGA memory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screen (320*200 = almost 64kB = 1 page) you se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 So, when you use this mode you aren't using the full standard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present on the VGA-card but just 64kB. For most people mode 13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but for the more serious coders it just isn't enough.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256 kB of memory available for e.g fast pageflipping,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lots of other cewl things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4 is a method of accessing 256 kB of memory on a standard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hain-4 the VGA memory is unchained wich bassic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 longer lineair as were the case in standard mode 13h. Due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is gives us 256 kB of memory. On a chain-4 screen pixel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-called bitplanes. Normally there are four pages (=planes)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64kB big. This is coz a segment can only be 64 kB big. And 4*64kB=2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'tweak' the videomode and get into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 320*240*256. This results in you having less pages avail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pixels on a page. However, in this doc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videomode but stay with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following diagram. It shows a possible chain-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X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=&gt;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</w:t>
      </w:r>
      <w:r>
        <w:rPr/>
        <w:t>View  �    �   The viewport always shows 1/4=64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</w:t>
      </w:r>
      <w:r>
        <w:rPr/>
        <w:t>Port  �    �   total chain-4 screen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    �    �   </w:t>
      </w:r>
      <w:r>
        <w:rPr/>
        <w:t>chain-4 screen is 2 pages width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        ����������    �   pages high. The total chain-4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</w:t>
      </w:r>
      <w:r>
        <w:rPr/>
        <w:t>be anything that adds up to 4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ain-4 screen     �   More of this l8r down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of the chain-4 screen is rather different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gfxmode. Like I said previously, the memory is divided into 4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64 kB big because of segmentlimitations. The following pi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ome things. Suppose you are plotting pixels with colors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has reached value 9, it's set to 0 again.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neair MCGA mode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00�01�02�03�04�05�06�07�08�09�00�01�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chained VGA memory, the screen will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 (Not 319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0482604826048260    .....   04826048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593715937159371    .....   15937159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604826048260482    .....   26048260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715937159371593    .....   37159371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 point to an address, you are actual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FOUR neighbouring pixels. To be more exact: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pixels 0,1,2 and 3, each on different planes. Adress 1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4,5,6 and 7, etcetera. Now, before writing the pixel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lane of the pixel you want. If pixel P is in plane I, pixel 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lane (I+1)%4. The screenwidth is now set to 80 instead of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perfect sence. Think about it. One adress points to 4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80 by 4 and you'll get your basic 320 again. And there are still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cross visible. 200 pixels in height remains the same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 bit different, eh? Also more difficult to code. But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you. The advantages you gain from using this mode are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And besides, you have this doc so it's not that hard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 access the unchained videomode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writing and reading, moving across the screens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ow to access the unchaine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ow to activate the plane we want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How to activate the plane we want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ow to move across the various planes (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w to place a pixel on the chain-4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ous pascal procedures concern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los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OW TO ACCESS THE UNCHAINE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various vga registers. The code below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can be expanded but it's suitable for our need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into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a simple bios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013h          ; Videomode 13h  320*20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10h               ;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chain VG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turning the 3rd bit in index 4 of the sequenc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3c4h         ; Sequencer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4             ; Index 4 -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 ; 03c5h - Here we set the me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al,dx            ; Get settings insi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al,11110111b     ; Disable 3rd bit will give us cha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al,00000100b     ; Bit 2 enabled =&gt; no odd/even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Inform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ff doubleword mode by setting the 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RT controllers port 3d4h index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14h           ; Select index 14 "Underline Location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al,10111111b     ; Bit 6 := 0 =&gt; Disable double word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urn off word adressing by setting th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CRT controllers port 3d4h index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17h           ;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al,dx            ; Get what'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al,01000000b     ; Bit 6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Thus disabling 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the log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use the CRT controllers port 3d4h index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d4h         ; Selec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13h          ; Select index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; Inform VGA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; Increase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[Size]       ; 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; Give info to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tated previously, the chain-4 screen can be any size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screens with a screen being 320*200 pixels large (=64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* 8 is how many pixels across there are on the chain-4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40  =&gt;  320 pixels across = 1 screen across, 4 scree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80  =&gt;  640 pixels across = 2 screens across, 2 scree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160 =&gt; 1280 pixels across = 4 screens across, 1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possibilities. Remember, only 320 pixels acros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the size of the screen for almost all deal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4 screen so it's clever to put the size in a constant. Just lik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HOW TO ACTIVATE THE PLANE WE WANT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plot a pixel on the chain-4 screen, we have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lane we want to write to. You must alter the 4 leas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bits (bits 0,1,2 and/or 3) in index 2 (set/reset enable regist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ntroller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gfx controller: port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index 2 =&gt; Set/rese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s info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rease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lane for writing      ; 1 = on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0000001b            ; enables plane 0    (byte=76543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ive info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enable plane 0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ceh          ; Selec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2            ; Sel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Give info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 ; Increase port value (data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0000001b     ; Enable plane 0   (bit 0 is now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Inform VGA 'bout th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planes the same code can be used. Just change the MO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ND command for this purpose. Play with it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lanes can be set for writing to so you can set 4 pixel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just 1 movsb. Simply enable the 4 least significant bi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This is fast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HOW TO ACTIVATE THE PLANE WE WANT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reading. First activate the plane and then read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like th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gfx controller port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4                  ; Read pla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 VGA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rease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lan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0000000b           ; Select plane 0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fo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and 1 must be altered to select a plane for reading. (byte=76543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 plane 0 rea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plane 1 rea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plane 2 rea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plane 3 rea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you cannot read from all pla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enable plane 0 for reading, you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ceh          ; Selec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4            ; Sel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Give info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 ; Increase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0000000b     ; Enable plane 0 (since all bits ar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; Inform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asy enough, e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HOW TO MOVE ACROSS THE VARIOUS PLANES (=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across the screens by changing the upperleft adres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=&gt;�����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View  �   Chain-4         � The viewport always shows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Port  �   Screen          � total Chain-4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an excellent way to scroll. Having a big picture o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s and then moving the viewport over the screens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croll the screen in plain MCGA mode. Just takes a view port-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rick, we have to use the Crt controller port 03d4h. We n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and 0Dh. That's Start Adress High and Start Adres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C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index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Ch             ; Start a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rease por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   ;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high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bh              ; Assuming bx contains total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VG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set the high byte of the total adress. Only thing lef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w byte too. This is done the similar way except we use index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C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index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Dh             ; Start a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rease por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low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bl              ; Assuming bx contains total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VG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set the total new adress of the viewport and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port across the entire chain-4 screen. E.g you can go in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t a picture bounce on the bottom of the scree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adress of the viewport. That would be pretty cewl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W TO PLACE PIXELS ON THE CHAIN-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we want to plot pixels on the screen. But since we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es, this is not so simple as on a MCGA screen. We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ch plane we want to plot the pixel and howfar into the plane we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lane we wish to plot on, we do this calculation (x mod 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coordinate on that plane is found by (x div 4). We work out our 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it by the size of our chain-4 screen. This all might s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Why not make a small program to see what I mean? Anyway, i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ply Y by our screensize (40,80 or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*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out hofar in the plane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naliz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:=y+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out on wich plan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tha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o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assemb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[Y]                   ; Put Y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bx,bx                    ; Reset bx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bl,[Size]                ; Size in bl (it's a by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l   bx                       ; Now ax:=ax*bx =&gt; Y:=Y*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ax,1                     ; Multiply by 2 =&gt; Y:=Y*2 (Dunno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bx,ax                    ; Save Y-valu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[X]                   ; Move X-valu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cx,ax                    ; And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ax,2                     ; Divide ax by 4  (x div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bx,ax                    ; Y:=Y+X   bx contains fi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cx,00000011b             ; cl:=0,1,2 or 3  (x mo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00000001b             ; Start value =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ah,cl                    ; E.g plane 2: 00000001 =&gt; 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4h                  ; Sequenc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2                     ; Select index 2 =&gt; pla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x                    ; Enable selec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0a000h                ; VG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es,ax                    ; es points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                 ; Colo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es:[bx], al              ; Pla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chain-4 putpixel procedure. You can ofcourse ma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 of it. Look at the next chapter for that one. The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be optimized but then... what can'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ARIOUS PASCAL PROCEDURES CONVERN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pascal procedures for you to examine/use. The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and you should not have any troubles implementing thi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hain4; Assembler;  { Get into Chain-4 video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013h         { Videomode 13h  320*200*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10h              { Set the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3c4h         { Sequencer Address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4             { Index 4 - Memory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{ Select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 { 03c5h - Here we set the mem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al,dx            { Get settings inside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al,11110111b     { Disable 3rd bit will give us chain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al,00000100b     { Bit 2 enabled =&gt; no odd/even-sche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{ Inform VG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14h           { Turn off Double Word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al,10111111b     { Bit 6 := 0 =&gt; Disable double word adr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17h           { Mode Control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al,dx            { Get what's in the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al,01000000b     { Bit 6 := 1 =&gt; Address memory as lineair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3d4h          { Select the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13h           { Select the index Logical Screen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{ Inform VGA about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               { Increase port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[Size]        { Set the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{ Give info to 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_C4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3c4h         { Select port 03c4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2             { Map Mask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0001111b     { Select all planes for wr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            { So we can clear all planes at o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di,di            { Set es:di = Screen M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             { Color to put =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cx,32768         { 32768 (words) * 2 = 65536 bytes = 1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stosw            { Clear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C4(X,Y:Integer; Color: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[Y]                   { Put Y in 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bx,bx                    { Reset bx to zer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bl,[Size]                { Size in bl (it's a Byte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l   bx                       { Now ax:=ax*bx =&gt; Y:=Y*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ax,1                     { Multiply by 2 =&gt; Y:=Y*2 (Dunno wh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bx,ax                    { Save Y-value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[X]                   { Move X-value into 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cx,ax                    { And in c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ax,2                     { Divide ax by 4  (x div 4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bx,ax                    { Y:=Y+X   bx contains final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cx,00000011b             { cl:=0,1,2 or 3  (x mod 4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h,00000001b             { Start value (plane 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ah,cl                    { Eg plane 2: 00000001 =&gt; 000001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4h                  { Sequencer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2                     { Select index 2 =&gt; plane en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x                    { Enable selected pla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0a000h                { VGA se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es,ax                    { es points to 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or]               { Color in 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es:[bx], al              { Place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(X,Y : Integer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[Y]           { Y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bx,bx            { Reset bx to zer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bl,[Size]        { Size in b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bx,1             { *2 (dunno wh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l  bx               { Multiply Y with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bx,ax            { Save Y into B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bx,[X]           { Y:=Y+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3d4h         { CRTC address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ch           { Start Address High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bh            { Send high byte of start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0dh           { Start Address Low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bl            { Send low byte of start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 should be easy enough to make a small sample-program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Why don't you try to scroll a fullscreen picture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must go to Denthor &amp; Eze of Aphyxia and Robert Smith for provid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ic. If you haven't got their documents, I suggest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quite good and can be found on various FTP-sites and BB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ell, the following cr*p is supposed to be stated 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Vulture) take no responsibility for any mistakes foun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t your own risk. I have used this code myself and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so this code should not give ya a h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contact Outlaw for some reason? Then call one of the Outlaw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actually use this info, a greet to all people stated abo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 little graditude doesn't hurt, does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left to say. Be carefull doing this kinda stuff when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. Just take it one step at the time. (I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:   Vulture / Outlaw Triad / C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 Triad Distros :  �  Greetz from Outlaw:  �  Releases so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lue Thunder   �   �   - DemoLisher        �   � MESSAGE  (dossc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31 (0)36-5346967 �   �   - ThunderHaw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Ash               �   � VGA-VUL1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The Mach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eHouse     �   �   - X�N�TRiC          �   � CHAINDOC (tex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31 (0)58-2661590 �   �   - Utter Cha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Crusher           �   � VGA-VUL2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Critical          �   � BASICDOC (tex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or more!      �   - Da Frisian For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Tribal            �   + various bbs-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 1995  O�U�T�L�A�W   T�R�I�A�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