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User's Manual for Strumpsaf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 kb of base memory and 0.5 megs of disk spac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286/16 MHz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, remove QEMM and other slow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ut the cr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: System requirements 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