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B SCULPTOR Version 1.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3D Studio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Steve Anger / Alfonso Hermida 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 and IPAS Copyright (c)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tion Module is distributed by Positron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LOB SCUL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 Sculptor is a blob / metaball modeler that r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PAS inside 3D Studio r4.  If you're not familiar with meta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, it can be described as a unique modeling process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mooth, rounded organic objects easily from collections of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spheres are placed near each other in a metaball modeling syst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together smoothly, without a seam.  In other words, instead of 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8" shape with a hard seam between them, two metaball spheres will 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bell shape.  Some of the most impressiv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of late has been accomplished through metaball 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S_I.PXP the metaball modeler, and metamesh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SEDIT_I.PXP a handy tool to convert and edit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S_I.AXP, the animation module for the metaball model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situations where you want the metamesh to be generat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/frame, for example water splashes, mercury blob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copy BSDEMO_I.PXP to the PROCES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EMO_I.PXP is the demo version of the Blob Sculptor ma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S_I.PXP, above). The demo incorporates the complete PXP modeler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ad its own ".BLB" format but cannot generate meshes or stand-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ill have the ability to model blobs in BSDEMO_I.PXP and ev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previews by pressing alt-n. And if you creates some nift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mo, you can easily save them as .BLBs for later use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en you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doesn't include BS_I.AXP (the animation modu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DIT_I.PXP (utility to edit or convert objects in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blo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AT'S SO GREAT ABOUT BLOB SCULP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Blob Sculptor allows spheres to be scaled unevenly into ellipsoi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complex models to be created with far fewer meta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rface smooth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tant gouraud-shaded, rotatable previews at any time (press Alt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imated texture support - all types of mapping can be us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XP version because Blob Sculptor's AXP applies uv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the-fly each time the metamesh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 mesh gene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create and edit metaball spheres in the PXP modele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verts spheres and ellipsoids into blobs in the 3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-in help (Type "H" at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atible with 3D Studio's Snapshot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atible with physical modeling KXP's such a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on Module and Key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re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7 tutorials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reating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reating stand-in blob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Using the Snapshot feature in 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Using Dynamic Motion Module KXP (DMM not inclu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Using Keyscripts to animate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Hierarchical linking of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Editing and creating blobs with BSEDIT_I.P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reat price! Current price is $140 plus S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URCHASING THE FULL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lob Sculptor or get the latest DEMO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im Lammer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nity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SW Twin Cree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's Summit, MO 64081-3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16)525-0103 (US Centr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6)525-1594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rinity@sky.net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3261,66          (CompuSer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nity Enterprises accepts MasterCard and Visa. You can als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 the address above. Include $140 pl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: $5, International: $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order via Internet, Compuserve, or FAX, please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dit card number/expiration/name 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hip-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ome way to contact you in case of difficulty. International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provide email only. If giving a phone number (US only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the best tim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at about MAX? Will you port Blob Sculptor to Max? Will you make me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Sculptor for MAX separat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! We are in the process of porting Blob Sculptor to MAX. 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be able to get the MAX compatible version as an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3DS r4 version.  We are making the 3DS r4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ow so you can get started making awesome organic shapes -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b Sculptor models will be compatibl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a good approach for creating lifelike models with Blob Sculp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n general, first rough out the basic shapes of your object. For a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do the head with 2 spheres, each arm with two ellipsoids, the t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 or 9 spheres, the legs with two ellipsoids each, etc. Then,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pheres to bring out details. Larger, negative sphere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hollow out" general areas such as behind the knee, under the chin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ous, articulated shapes such as the question mark-shaped r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s, create a path for that shape and use the snapshot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ramer to leave many spheres along the path. You can then im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s into the Blob Sculptor editor for preview and further editing.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etails on these techniques can be found in the manu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f I want the metaballs to fuse more or less tightly than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ee the "density" setting below. Unlike other modelers, Blob Scul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continuously variable fusion threshold for each sphere/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groupings or hierarchy support, so that I can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lipsoids NOT fuse with certain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 of all, if you are generating a metamesh to be used with a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AS like Bones Pro, you'll generally not encounter this problem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"spread eagle" your object anyway, thereby avoiding any unwanted f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y, of adjacent fingers of a character's hand for example).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one object used by the Bones Pro IPAS will act on nearby ver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, so you must create the hand (in the example above) with the fi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apart. If you are using the AXP version to animate a hand, the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l* blob together if they form a fist.  Later versions of Blob Sculp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eature to allow groupings of meta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f I don't want to use the PXP to model blobs - can I d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you can create a stand-in and send it to the 3D Editor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pheres or ellipsoids and use inverse kinematics, hierarchy,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Once your done you can also, use the BSEDIT PXP to convert non-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preview how the mesh will look at any frame in a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! In the Keyframer move to the frame that you wish to pre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S_I.PXP.  You'll be able to "pick" the blob objects and do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to see how it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DESCRIPTIONS FOR BS_I.P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tter "h" to get the help screen.  The help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hortcu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ab/>
        <w:t xml:space="preserve">Select this option to load a BS-format (.BLB)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ncludes any of the various BLB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PAS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           BS writes a BLB form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's always good to have a copy of your mode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- you can always edit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          Loads a .BLB file and merges it with the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           This option erases all components and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         Exits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                   Toggles the SNAP function ON or OFF. When SNAP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+), your mouse cursor will move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secting corner of a virtual gr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is useful for positioning compon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c intervals. By default SNAP is OFF (-).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 in conjunction with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                   Toggles the gri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e grid is enabled, you will see a lat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uare boxes covering each of the editing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op, Front,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umber to the right of the Grid butt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umber of divisions in the grid, us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       Defines a region to zoom in.  The previous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iew is saved.  To restore it click the  ][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Restores previous stat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               Detail is a number used to generate the final me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eview mesh.  It can be thought o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resolution" parameter.  The higher th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ater the number of triangles and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e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recommend you use low values (20 through 30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ing and previewing, then change to a lar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generating your final model. Take care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 detail values in animations since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face/vertex count of the resulting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ed 3D Studio's limit of 65500 faces or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/ Slow             This button toggles between Fast and Slow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ion.  The Fast method uses a les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chnique to generate the mesh,  while the Slo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longer but does a better job with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                Surface is computed and displayed for preview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doesn't create a mesh in the 3D editor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to generate a pseudo-hidden line p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blob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               Creates either a 3D mesh or a stand-in (with A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ssigned) and sends it to the 3D Editor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a name in the Name text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 to create it.  If you create a stand-i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AXP version of Blob Sculptor (BS_I.AX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ate it. GENERATE only works in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Blob Scul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ing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create a stand-in, BS gives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defining the mapping type: Planar, Spher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ylindrical  or None.   BS will creat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-in object that will control 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ordinates are applied to the ob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select Planar type, a plan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ong with the blob objects in the 3D Edi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y a texture requiring mapping coordin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stand-in, BS will use this inform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ocation of the mapping stand-in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ordinates to the final me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created a mesh rather than a stand-i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y whatever mapping type you wish to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ly in the 3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                   This function allows you to select blob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3D Editor and load them into the BS PX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rther editing.  You can only pick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3D Editor that were created with BS PX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ce you're done editing the object click o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aste it back in the 3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              Click this option to create a component.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BS primitives.  This version of B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lipsoid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clicking on Create move the mous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ing views (Front, Top, Side) and click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 the center point of the component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to create the radius of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ly, ellipsoids are created as sphe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 to resize all three axes individually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Scale2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              This option allows you to move a componen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.  After clicking on Move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ropriate view the component to be moved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inside the view to locate the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 again to drop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                 Select the component to be rotated by clicking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urface.  Move the mouse horizontally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object and click again to drop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Use this option to delete a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This option will let you copy a component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 by clicking on or near it and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appear on top of the old one. 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 the new component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 to dr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2D                 Click on this option to adjust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.  Once you select the component to resiz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"handles" will appear at the ends of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call that the components are ellipsoids)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andle nearest to the axi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ize.  Move the mouse to resize the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 left button to dr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3D         </w:t>
        <w:tab/>
        <w:t>This command is similar to Resize2D but it r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axes unifor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UD                  This command is identical to a Mirro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rizontal axis.  This command help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metrical copies of existing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select a component  from one of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ews.  Click on the component again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rrored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LR                  This command is identical to a Mirror abou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/ -                   BS supports positive and negative componen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ve components interact by fusing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.  Negative components interact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erial from positive components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 appears to have dimples.  Negativ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drawn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                Each component has two radii: the actual rad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ffective radius. The actual radiu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he potential goes to zero (largest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effective radius is the one drawn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is created with the mouse.  This radi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 based on the given thresh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nk of a blob in the same way you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otlights.  The "effective radius" i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hot-spot" while the "actual radius" is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"fall-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Density is selected, the actual radi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as well as the effective radiu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predicting the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s.  For example, as you move on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another, watch as their actual radii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e actual radius of one intersects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dius of the other, you can ex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s will begin visibly "merging"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hough this option appears to resize a compon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lly modifies its "density" which i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tential of the component, not its effective siz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a component's effective size, use the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modify the Density and +/-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 for stand-in objects using the BSEDIT_I.P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               In order to increase the smoothness of the final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ed by BS, use the Smoothin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icate the number of smoothing it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applied to the mesh.  A value of 5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ing value.  Needless to say, the more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lower the mesh generation.  In addition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arge values to create extremely smooth shap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speed, smoothing is not shown when pre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h.  To see the results of smoothing within B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al-time render display (Alt-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          This option can be used in all views.  To Zoom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use to the view to be zoomed and pr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eft mouse button (ZOOM IN)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 (ZOOM OUT).  Repea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                     Translates the view so that the point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becomes the center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                  Modifies the location of the camera and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ing at.  The camera object is drawn in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en color.  The camera location is draw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uare and what the camera is looking at is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maller square.  The default location of the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 is the origin.   To modify one of them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ppropriate square with the mouse and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w location.  The ISO view will be re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w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