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AP - Contribution Help Textfil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xtfile is here to help people that want to contribute to SOA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g them how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, as you probably know is a brand new incoming diskmag dedic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B/PP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the demo scene, there is no all-around PCB/PPE diskmag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ment, that's why this project has been created... Becaus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no PPE/PCB party, it is difficult to have links with cod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rs from other country. SOAP should be a way for anyone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PE/PCB scene to get news and stay in touch with their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round the PPE/PCB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P is in NO WAY an Aegis production... Some Aegis members are invo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AP but just like many other groups. SOAP is his own label, indepe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AP mag reader will be in SVGA 640x480 VESA, mouse driven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 playing in the background. The interface will have an "imphobia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eel" with two columns of text (or one full page for some adver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der will be mouse driven. By moving the mouse on the most righ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, the text will go forward for one page. By mov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most left side of the screen, teh text will come back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. By clicking on highlighted parts of the text, this will lin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articles. In addition, there will be some icons at the bottom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to link automatically to the main menu, an icon to toggle on a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sic player, two icons to go forward and backward thrue the tex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con to quit the m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s Period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w, it is most likely that the mag will have no periodicity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lease as soon as there are enough articles. We hope to release an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each two months, but if there are not enough articl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, then it will be de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AP Mag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 will mainly be dedicated to the PPE scene, and more generally, 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stuff, like PCB utilities, ASCII/ANSI art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different parts of the mag (some parts may be add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s (Verified &amp; sure inform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mours (heard about but not certainly true 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vertising (BBS, Groups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enting Incoming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enting New Group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ticles (should be a big p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PE Sources Atta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rldwide Group &amp; Related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thing Mo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general way, articles with flaming / hating / racial or such na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will be rejected... This is the only rule but this is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 good mag and not a trashm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, in details, how will be handled each part of the ma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s are some articles annoucing... news ;) Well, for exampl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a group announcing that they now own a new section, 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der changed from a group to another one... Also, it c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s of some new HQ/Dist for a group, annoucing that a BBS will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re nodes, telling the new phone number of a distro site, in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coder change his handle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has to be some sure informations, verified one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about releases will be in the "Presenting Incoming Releases"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M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inition, a rumour is a news that is not sure... not verifi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uld be something like telling that a coder is working on a b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astonishing PPE, or anything you heard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s may come from anybody provided th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dvert is not for a commercial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dvert does not come from a commercial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put adverts for anything... for example, a BBS advert, a group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more coders, a guy that search for contacts, ANYTHING 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 size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=38 x &lt;=18 for a half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=80 x &lt;=18 for a ful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imit for the number of adverts for one guy/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a very fun way to communicate with other people from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will have the following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ndle/name [/group] FROM handle/name [/grou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Message body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ING INCOMING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, groups can announce their incoming releases such as PPE's, ANSI p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thing else... Groups can also make a real article explaining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duct, why everybody should use it or anyth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, in some way, an advertising place for release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ING NEW GROUP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groups presents their new members... They shoul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about the guy... Tell what he will do in the group,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s, hobbies... How he looks like and so on, so everybody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ear idea of who is the new membe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iews can be made by anybody for anybody... Quest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ncluding any subjec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 may cover any subject... PPE/PCB subjects are the most want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other fun subjects like Joke-jubjects, Anarchy, Sports, Reading,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E SOURCE ATTA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, anybody can put some PPS code and give some hints or ask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WIDE GROUPS AND RELATED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a big list of all known groups (should grow up at any iss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link to their Distro/HQ BB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s will offer an image of the current PCB scene. All vote sites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their whole vote datas at the request of the main editor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, netmail, upload, any way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he file SOAPVOTE.ZIP, all steps for vote site ar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NG MO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ther ideas, we are VERY open to any comment/sugg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ritiscism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rticles have to be sent by the following w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ail to soap.mag@nuxes.frmug.f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ssage to Lone Runner in SOAP (the net! ;)) in the area SOAP.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vate upload, Message or file attach on Underground Caf +33-1-4882-25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ll this is a soap contribution in the description for a private up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ssage or file attach to Lone Runner on The Deadline +33-1-4648-67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ssage or file attach to Lone Runner on A.C.E +33-1-4588-7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A LOT for your contribution and your interest 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APmag Cr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