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n the Soul v1.2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Immortal Software Production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What is Fire in the Sou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Fire in the Soul's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How to Setup Fire in the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Using the MusicDiscPlayer (MDP) Menu/Play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Finding Out More About Immortal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Using MusicDiscPlayer (MDP) for Your Own Music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What is Fire in the Soul?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n the Soul is the first of the MindWarp Music Disks from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ions.  It's a compilation of the best music that 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st, better known as MuzikMan has to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the files which should have been included in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e in the Soul distribution archive/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NPRDRM.S3M - Demon's Pride S3M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- Fire in the Soul De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S.EXE     - Fire in the Soul Fronten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S.DOC     - Fire in the Soul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INF??.TXT - Immortal Software Productions Group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release included will be the release in cir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release dat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.GPH     - Immortal Software Productions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P.MDI      - MusicDiscPlayer Menu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P.EXE      - MusicDiscPlayer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P.DOC      - MusicDiscPlay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APSODY.S3M - Jason's Rhapsody S3M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2INTRM.S3M - Star Control II Introduction - 1995 Re-mix S3M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TR.S3M - TECHNOTRONiiC S3M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BNREBL.S3M - Urban Rebel S3M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THNG.S3M - Wild Thing S3M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Depending on where you downloaded distribution archive/disk,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tra files included which contain about the system(s) or pers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circulated through.  These files will do no harm to Fi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l and will not inhibit it from run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Fire in the Soul's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Fire in the Soul you will need the following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86SX or abov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GA or abov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avis Ultrasound, Sound Blaster or 100% compatible audio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How to Setup Fire in the Sou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Fire in the Soul is easy.  Simply expand the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directory and type FITS from the DOS prompt to run it.  Pleas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f two things th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e name of the distribution archive should be FITS12.ZIP.  Howev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s have their software setup to convert archives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fter they are uploaded.  In this case, the distribution archiv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something like FITS12.ARJ or FITS12.LZH, but the letter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should never change from FITS12.  If this is the cas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mmortal Software Productions by using one of the methods detai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SPINF??.TXT file which should have been included with Fire in the S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re will have been no distribution archive if you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n the Soul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MusicDiscPlayer (MDP) will NOT run under Microsoft Window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un it under this environment, it will say that no sound car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.  We have also not tested MDP with the OS/2 operating system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or may not work under that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Using the MusicDiscPlayer (MDP) Menu/Play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icDiscPlayer (MDP) system is an easy to use interface for music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s designed and programmed by Future Crew.  Using it is ea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ress the up and down arrow keys to select the song that you wish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 on that song to 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Press ESC to switch between the menu and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Press F7 to shell to DOS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Press F10 to quit MD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Press + or - to increase or decrease the player volume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Press S to switch between mono and stereo playing mode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Use the left and right arrow keys to move forwards or backward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ng's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tems marked with a * can only be performed from within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Finding Out More About Immortal Software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our group and how to contact us etc.,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PINF??.TXT.  It will tell you everything you need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an almost undetectable bug in the MDP.MD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ISPINF??.TXT file.  See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a few typos in this documentation and added a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non-batch file front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t in the new Immortal Software Productions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numerous typos and formatting problems in this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n included fil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Using MusicDiscPlayer (MDP) for Your Own Music Disk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DiscPlayer (MDP) is a Freeware program that is distribu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publish music disks.  You are permitted to seperate MDP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disk and modify it to make your own music disks so long as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of our songs which are also part of this production. 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DP for yourself, please refer to the MDP.DOC file which sh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n the Soul and all files contained within the distribution archi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as-is and come with no warranty or guarantees or any kind. 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AT YOUR OWN RISK!  Immortal Software Productions will not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any damage, either temporary or permanent,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Fire in the Soul.  If you do not agree with this disclai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lete Fire in the Soul and all related files from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n the Soul is a Freeware product.  This means that it can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any means, electronic or otherwise as long as no mon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for its use or distribution and it is not modified in any wa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atever reason, you believe that Fire in the Soul has been modifi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version or the distribution archive you received had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pelase contact Gerry Corcoran at the E-Mail or Snailmail addres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 in the ISPINF??.TXT file which should be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is a registered trademark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is a registered trademark of International Business Machines Cor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