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title      : Farlander  (8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ype       : A delusioned psychotic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    : AudioJack /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 : The Christmas of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: Song collecting dust in my HD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more craps comi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Ok! this song was done out of sheer boredom as I heard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or maybe I just cooked it up in my head. Anyway, the original s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bad but luckly Epsilon heard it and decided to *save* the s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e or get a heart attack becoz of this song... the only 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s 'sorry mon!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Audio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