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 ��� ���� ������� ����  �����  ��� ���� 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 ���  ��� ����  �  ��  ��   �� ���  ��� ����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 ��� ���� �  ����  ��  ��  ��� ��� ���� ��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 �������� ������� ����  ������ �������� 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0.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Renegade Demo Group, 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AudioJack, TechnoMaestro and Tachy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Using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Supported music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Creating your own music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Why we released a modifiable music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Description of the MUSIQUE.ALB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Example of an MUSIQUE.AL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Using Musiq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un the file MUSIQUE.EXE to invoke the music disk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f the album file MUSIQUE.ALB is located in the cu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found, a menu described in it is displayed.  From this menu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ith UP/DOWN arrow and ENTER key and the song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Supported music file form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DiscPlayer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racker modules (.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Tracker modules (.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keTracker modules (.M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not possible to say that these formats are fully support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layer plays modules a little differently.  However, in practi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no major differences to other players, so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st that MUSIQUE plays your modules 'correctly' (we hop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Creating your own music dis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reely use MUSIQUE to publish your own modules.  To do th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zip (or copy) the music disk to an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all modules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in your ow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the MUSIQUE.ALB file to contain the list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modules and title of the music disk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FILE_ID.DIZ files to describe the music collec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ip the whole thing, and you have a simple music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we'd really appreciate if you lef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act, so that people receiving your music dis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modify it just like 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Why we released a modifiable musicdi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reason for publishing a modifiable musicdisk can b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ct that not all musicians are coders!!!  Come to think of i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eople I can think of are good coders and musicians (ie. Tran/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gue/Triton only).  The rest of us are simply musicians or co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ith a modifiable musicdisk everybody (or is it every musician)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his/her own musicdisk.  This musicdisk is nothing fancy, but i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to use and we hope you appreciate and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Description of the MUSIQUE.ALB file form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it, the MUSIQUE.ALB format is literraly fill in the blank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usicdisk name&gt;      &lt;�� the first line must have the musicdisk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sicdisk msg&gt;       &lt;�� the second line may have copyright or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 #1&gt;         &lt;�� the filename of the firs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 #1&gt;            &lt;�� the title as it appears on the menu in the music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ents #1 line 1&gt;      / Here you have 3 lines of comments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ents #1 line 2&gt;  &lt;��   you want to say about the individual modul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ents #1 line 3&gt;      \ you have nothing to say, you must leav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 #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 #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ents #2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ents #2 lin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ents #2 lin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 #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 #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ents #X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ents #X lin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ents #X line 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last line must not have a linefeed or carriage return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t press ENTER on the last line of the MUSIQUE.AL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Example of a MUSIQUE.ALB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a MUSIQUE.ALB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NIC MUSIC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ROO THE W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THE!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?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mod file don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8 years old.  Okay, I know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nstrument, so sue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H!SHIT!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S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second mod, now I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31 instrument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more than one pattern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ill show that there are two modules in the musicdis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NIC MUSICDISK and that the musician used the message lin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(in this case, he's BY GROO THE WANDERER) and he his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THE!.MOD titled "What the?!!" which he comments as his first so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lled OH!SHIT!.MOD titled "Oh Shit!" which he now says uses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and is more than one pattern lo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