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ocument File For The DEF-MDSK.EXE MD Progra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DEFY MUSIC DISK - Public Release - 27th of May, 199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ZiGGY / Hector / SHI / Casp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ritten By H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for this help docum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What is the Defy Music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he Quick And EASY Way to Us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1   Commands Available Whilst In The Music Dis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2   Commands Available Whilst In The Music Disk Play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Music Disk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Music Disk Sound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  Why Am I Getting Poor Sound Qu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  Sound Hardware Tha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Defy Memberlist And Memb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How To Contact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Whats In DEFY.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Legal Notes On Program Func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What is the DeFy Music Disk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y Music Disk is our first big public release. The program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ents of each of our members, in the way of code, graphic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duct to display what exactly it is that we at DeFy can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ssentially a digital music player, with a select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ongs, incorporating an easy to use menu system a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ith original graphics adorning th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you enjo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The Quick And EASY Way to Use This Disk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is music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EF-MDSK.ZIP onto your hard drive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DEF-MDSK and hit &lt;ENTER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usic disk does not load, or dies and crashes all over th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arious technical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successfully loads, you should hear the intro/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If that works, then all should b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.1 COMMANDS AVAILABLE WHILST IN THE MUSIC DISK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songs by using the UP and DOWN arrow keys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sound device should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it manually, press G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for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 for SB 2.x and SB PR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the mixing rate, press 2 for 22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for 36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4 for 441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t &lt;ENTER&gt; to select the current highlighted song, a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it the music disk from the main menu, press the &lt;ESCAPE&gt;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ake you into the greets scrolly. To exit from there, press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You can ONLY qu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.2 COMMANDS AVAILABLE WHILST IN THE MUSIC DISK PLAYING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vailable whilst in the play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+         Changes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MUSIC DISK System Requiremen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6DX processor or better (80486DX-33Mhz or better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80kb Free Conventional Memory, and 2mb of free EMS Memory (EMM386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supported sound devices (See Sect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us far has been done on 80486 based PC's (DX-33's and DX2-66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80386DX-40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anything lower than a 80486DX-33Mhz.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processing ability cannot cope, and the progra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faster your processor, the better fram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-action you'll get. Running this program using a GU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music disk's graphics performance. I had an extra 7 f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S, compared to using my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difficulties getting this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ee no reason why it shouldn't be working, then email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day technical support! (See Section 4.0 for contact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MUSIC DISK Sound Hardware Sup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ic disk supports the following cards in their native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ive?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Mode means you dont need to run any groovy TS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is program support your card .. like the SBOS program for the G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uts the GUS card into an SB support mode .. well, its ME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1.0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PRO 1.0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16 (and AWE 32 because of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ay, fine! Every goddamed SB card ev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(and MAX because of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 Spectrum does not have native support in our program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Media Vision has va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deed have a PAS card, you should be able to use the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refore run the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a brand not thus-far mentioned, then we believ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is 100% Sound Blaster compatible, the music disk should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.1 WHY AM I GETTING POOR SOUND QUALIT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enari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have a GUS, and at times the music quality seems to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e crackly etc)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I found this to be a problem with my GUS-MAX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e reason for the problem is that the volume level for the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is set too high. You can fix this by using the "-" (minus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wer the volume of the music disk, but in turn raising the volu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ternal amplifier (or speakers) so that the sound card isn'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enari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experience sound break up, or sound jumping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s always possible that your system is too slow, and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everything at once. If you do have a slow process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ound quality from the main menu. True,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worse, but it may fix the initial problem. It also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you are using an 8-bit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.2 Sound Hardware That HAS Been Tes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music disk SUCCESSFUL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1.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PRO 1.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have not tested trying to run this program using a PAS i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. I cant see why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y 100% SB compatible card should have no problems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PAS or another card not mentioned, and you hav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d tell me. (See Section 4.0 for contact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DeFy Member List and Member Contribu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DeFy Member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GGY  .. code, occa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CTOR .. music, documentation, homepage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    .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PER ..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How To Contact Def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FY.NFO for more thorough details about how to get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the easiest way to contact us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ctor@bud.cc.sw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y HomePage URL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su.swin.edu.au/~h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Whats In DEFY.NFO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can find out more ways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the DEFY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Y.NFO file also contains current DeFy projects, DeFy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is year, our WEB page URL, and will eventually hav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oups members and our BBS dist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Legal Notes On Program Function and Distribu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sk is provided on an "as-is" basis, and its autho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representation, express or implied,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erformance or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s of The Music Disk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e Music Disk. Use of The Music Disk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sk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are retained, and no modifications ar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usic Disk.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hanges be made to The Music Disk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The Music Disk unregistered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shed material or commercial packages without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Acknowledgeme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y would like to acknowledge the following peop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WARD SHLUNDE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usic routines partially used in the produc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RINE ARTHU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viewing documentation for spelling error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