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���������Ŀ  ��������Ŀ        �  �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Ŀ �  � �����Ŀ �  � ����Ŀ �       �  �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 �     � �  � �    � �       �  � 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 �     � �  � �    �� �       �  � 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 ������� �  � ������ ��       �  �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������  ����������    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       �����������Ŀ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�      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        �   ���������        �  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�   �                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</w:t>
      </w:r>
      <w:r>
        <w:rPr/>
        <w:t>Ŀ        �   �������Ŀ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�           �        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</w:t>
      </w:r>
      <w:r>
        <w:rPr/>
        <w:t>Ŀ  �        �   ����Ŀ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        �   ������  �     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�      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  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r by DTown Incorporated.  (C)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MODTO669 [options|file [options|file [options|file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 /B0 /B1 /S /M /1 /2 /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0 /B1   Because some MOD-players have their ow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ow to handle the D-command (break from patter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0 and /B1 options can be used. With the /B0,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broken from, after the row is playe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1 option, the row is not play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/S     For all SBPro users: The /S option converts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2/3/4 to 1+2/3+4/5+6/7+8. In that way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 stereo. The /M option converts the channels 1/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/3/5/7. This can be useful if you inte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669, using more samples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/2     These commands will only be used in stereo-mode.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'd1' to each note where possibl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, the music will sound a little more harmoni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1 option  the 'd1'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ith /2 the samples are 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ies, so it will only sound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ing lar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       The 669 uses a default tempo for each patter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OD the tempo is played until another tempo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tected. With this command the default temp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x for each pattern. x is a number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tempos is MODs are ver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s in 669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/D specified, 3 will be used as default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s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lenames may be followed by options to be used with nex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l options and fil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669-files will always be writt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669-format does not allow a default sample-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-number 0 occurs, MODTO669 will use the samp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sample played on that channel, as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yed. If no other sample is played before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), sample 3F i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highest patternnumber in the sequence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tterns saved in the MOD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-editor which allows the highest pattern not to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at pattern to the sequence and erase it in the .669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. The samples are not correctly conv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Due to the specific mixing of 8 channels, the sam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a bit raw after converting. It occurs whe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ver-a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TO669 /M /B1 MODFILE1.MOD /S MODFILE2.MOD /B0 *.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MODFILE1.MOD in mono,  breaking o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MODFILE2.MOD in stereo, breaking o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ll NST-files in stereo, breaking aft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TO669 /D2 /2 MODFILE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MODFILE3.MOD adding the 'd1', and using temp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TO669 /M /D0 MODFILE4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MODFILE4.MOD in mono, with tempo 3 (0 is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:  This program was written by DTow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found a bug, if you have any ques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just want to contact me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fcdis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modification made on the 13th of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 yeah, I hereby donate this peace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, and may music live 4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/   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/      _/     _/    _/_/_/    _/      _/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      _/     _/  _/      _/  _/  _/  _/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_/       _/    _/_/_/      _/  _/    _/    _/   _/  _/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