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Yamaha YM2149 Chip Emulator v3.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(December 1996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pyright (C) 1996 Arnaud Carre (Leonard/OXYGEN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EWS: windows version, works on all soundcards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Y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a software YM2149 chip emulator. This chip is a FM synth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rocessor. It is inclued in the AMSTRAD CPC and in the ATARI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play music from these both machine with Y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ulation, you need a SoundBlaster(TM) card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card for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 "cardware". That  means, if  you like  this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ongly  encouraged  to  become  a  registered  us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nice illustrated  postcard  to  me.   This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motivated  in programming upgrades and fur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end  letters or  emails  as  a  substitut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!! YM has a WINDOWS version, wich works on all SoundCar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: YM emulate an YM2149 without volume an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: Add volu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: Add waveform emulation. (for madmax buzz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: Add graphic stuff (scop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: Add many options. (Direct to disk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: Add madmax DigiDru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1: Add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: New Packed-Y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3: -Some bugs removed in FileSelector on CDROM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Drive change in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0 : Windows 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eloppe and Noise generat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tter sound quali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removed in WAV samp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2:</w:t>
        <w:tab/>
        <w:t>- No change on th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removed in each beginn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any thanks to Adam Lorentzon for the solut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sic path-name is saved in Y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for that version of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      .EXE        Music Player.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95     .EXE</w:t>
        <w:tab/>
        <w:t>Music Player. (WINDOWS 32bit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      .DOC       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.DOC       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 .DIZ</w:t>
        <w:tab/>
        <w:t>Advert for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FORMAT .TXT        Informations about YM-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.EXE works on 386 or higher machine, with 4MB of RAM. YM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ic tunes in real-time on your PC by playing a micro-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50 times per second. On the other hand,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card, YM can generate a big sample (.WAV) on you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version works with ANY soundcard !! (That i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U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DOS version, you must have a Sound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ard. You don't need to load SoundBlaster driv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B environ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SET BLASTER=A220 I5 D1 . YM needs only A,I an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-TO-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 can generate music as sample file. (.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"YM -dwave_name music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m -dsample beat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sample "sample.wav"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eatnick.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YM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ab/>
        <w:t>KEY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- Switch ON/OFF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- Switch ON/OFF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- Switch ON/OFF vo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- More pann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- Panning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- More pann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Dos-Shell (Not available in GRAPHIC-scop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- Quit 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ee YM-Emulation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Use Square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Use Sinus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Use Triangular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- Use Sawtooth A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- Use Sawtooth B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- Switch ON/OFF logarithm / line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       - In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       - De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IGHT    - Fast forward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EFT     - Fast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-SELECTOR KEY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r SPACE - Select file or op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.z]          - Move cursor to first file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[a..z]  - Chang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AGE-UP    - Back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YM [-dFILENAME] [-tTIME] [-options] &lt;musi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usic file&gt; : Music file (.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FILENAME : Save a sample (.WAV)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IME     : Generate TIME sec of "direct to disk"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        : Music file Information. (Time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TYPE     : Synthetic to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: Square (Default YM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: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: Sawto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: Sawto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      : Graphi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TYPE     : Force SB Detection (0:SB8,1:SBPRO,2: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        : Desable LOOP mode. (Music stop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      : Use Linear Volume instead of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efault is log, as the YM2149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ALUE    : Force the Output volum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m        : Force the output volume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      : Use Real 4bits ST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           : Run YM with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      : Play mus2.YM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g mus2    : Play mus2.YM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-e1   : Play mus2.YM with sinus-t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dtest -t60 mus2 : Generate the sample TEST.WAV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 first sec of mus2.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beatnick -g -r :   Play beatnick.ym with "g"raphical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"r"eal 4 bits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t says "BLASTER environement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must specify the BLASTER string environemen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xxx I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xxx is the card adress in hex, y is the IRQ and 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A channel. Ex: if your SB card is configured at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220, IRQ 5 and DMA channel number 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need to load SoundBlaster(TM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n't any soundcard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 can read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: Buffer boundary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buffer allocated in conventionnal memory must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b page. If error, change your config.sys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some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YM play music the volume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M don't modify SB-Mixer parameters when start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r mixer volume is too low you can use the option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t mixer at maximum volume. (Especially use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play YM with -g option, graphical scope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 seems that you have not a SoundBlaster(TM) car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patible" one. You should try with or without the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force card to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f all I want to convert an ATARI-ST universal M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written by MCODER. It will allow to play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soundchip tunes with my emulator, in less 500Kb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n't any time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f you are interested, I search a cool guy who can do 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AMSTRAD CPC 6128. (Write me for info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M format if you can convert AMSTRAD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some other stuff on PC, contact 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by some of these subject (If you have inf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send me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ARI ST - PC developement kit (paralel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IGA Remote-debuger on PC (you can trace code on P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y other strange stuff. (Ex: Conway life'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coding, compress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: few days ago, I've done an AMIGA-Futur composer v1.4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for the ATARI STE. Soon a TT and FALCON con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r Bee.  Contact me if you are interes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vailable: A PC-WINDOWS version of AMIGA FUTUR-Compos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CWIN). Contact me for inf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YM, I have collected many documents and Tips 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thanks to people who help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thanks to Mister BEE to help me with YM2149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IFF, for writing ST-Sound emulation part of the STo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or. (ATARI-ST emulator on UNI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 for technical informations about YM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MAX's "buzz"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A to lend us (Mr.BEE and me) the osc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oder for ripping and collecting all these marvellous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He wrote a demo with 257 MADMAX's best musics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it later on P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les Scheffold and Thomas Pytel for thei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uyasu Yoshizaki for his powerfull archiver named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am Lorentzon (&lt;d93-alo@nada.kth.se&gt;) to help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version of 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YGENE members: Lester, Mon, Nap, Oxbab, Spiral, Sun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: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gue de Mauve (So long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ggy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llaume (GG) (I know you read .DOC fi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 &amp; J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dius (Sol Car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zo (Bozo Too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f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on of Aura (hi all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rre%siam@ca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 rue JEAN MERM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700 Ste Genevieve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the "french MINIT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5 RTEL , BAL "LEONHARD" (With a '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