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RYSTAL PLAYER Version 2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mple player and sound system for you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Sbastien GRANJO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k.a Dilvish / M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 You  are using this software  at  your own risks!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s  should I be liable for  any damage or loss resul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se, misuse or inability to use Crystal Player.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xcept that this program will occupy disk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.................................................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........................................ Archive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..............................................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 ......................................... The MOD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.............................. Using Crystal Soun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 ......................... Crystal Sound System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 ............................ 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I ...............................................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X ................................... Contact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..................................... Distributions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I :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enables  you to play  music  files  in the 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nd can be included in your own programs, as long a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s are resp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freely  include  Crystal  Player  in  any 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 if you credit me as the author of the sound syste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 nice to send me a  message  telling me where I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ny  commercial  use  (including  shareware),  you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me  to  discuss  about further  terms  and  to obta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.  I ask for a full  registered version of y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small fee based on his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is provided with its  full source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 you to modify and adapt them so as to fit your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.  These modifications should be kept personnal, but I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d to receive any improvement to Crystal Player. I jus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 Crystal  Player under control,  in  order to prevent bu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from floating around.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freely distribute this program, as long as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 more than 5 US dollars for shipping fees and you keep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files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informations are located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II : Archive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rchive  should  be called  CRYSxxxl,  where  xxx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(for  instance  240 means  version  2.40).  The letter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exist in public releases, it's only for internal us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 B  means that it is a  beta  version, some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, and some (known :-)) bugs could b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ual archive contains these 41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.EXE      Executable version of the mod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.LIB   Library for C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.H     Include file for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.TPU   Unit for Turbo Pasc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INT.TPU   Low level functions for CRYSTAL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.PAS   Source of CRYSTAL unit for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INT.PAS   Source of low level functions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EXP.C     Example that use Crystal Sound System in Turbo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EXP.PAS   Same as above, but in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ENG.DOC   User's manual, you are reading i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FR.DOC    Same as above, but in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.DOC   Player's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Description for BB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0MULTI.ASM   Starting code for Crystal Player in 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.ASM      Source of Crystal MOD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FR.MSG    Player text in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ENG.MSG   Player text in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PLAY.ASM  Routines to get infos from the soun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MODE3.ASM    Routines for text mode 3 (80x25 16 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FILE.MAK  Makefile for the C and pascal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ERR.INC   All possible crystal errors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ID.INC    All ID for crystal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260.ASM   Main source for crystal soun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DEV.INC   Declarations fo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DEV.ASM   Common routines fo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C.ASM       DAC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ER.ASM   PC speaker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DBLAST.ASM  Sound Blaster (8 bits mono)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S.ASM       GUS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DPRO.ASM    Sound Blaster pro (8 bits stereo)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LIB.ASM     Adlib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DS16.ASM    Sound Blaster 16 (16 bits stereo)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LOAD.INC  Declarations for loading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LOAD.ASM  Common routines for loading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MOD.ASM   Routines for loading 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DMOD.ASM  Loading MOD fr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OADMOD.ASM  Loading MOD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OADMOD.ASM  Loading MOD from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FILE.ASM  Routines for read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OVL.ASM   Routines for reading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MEM.ASM   Routines for reading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III :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is  entirely  coded  in  asm  and contains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 It don't works on XT and 286 based PCs. It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 for loading samples and  patterns. It support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de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internal speaker (rather good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DAC (digital to analog convertor) on a paralle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adlib sound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ound Blaster (SB, SB pro and SB16) in mono or stereo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8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ound Blaster 16 in stereo 16 bit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Gravis Ultra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plays  MOD  files with 15 or  31  instruments and 3 to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s. It recognize almost all effects except: E3, E4, E5, E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7  and  EF. On the other hand,  it uses 8 octaves like MO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ed with Scream Tracke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you will notice by reading the history, this progra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onstantly evolving, so it isn't very easy to understan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 a few bugs, and if  something don't works, maybe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 discovered a new one. ;) In this case, contact me. Usu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correct  bugs  rather quickly. If  it's  a particular MO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on't work, I would like you to send it to me (at lea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the place where I cand find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IV : The MOD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D  player  contained in  the  archive isn't me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urrence other MOD players, and it has only few option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 so that you can easily see the qualities (and lacks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und routines. It also gives you  an example to use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.  It  uses internal informations of  the routine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 how to use them if you really need them. You can cod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  player  with these routines but  they doesn't really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can  be  easily  used,  and  if  you  run  it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 it will display a help page. You should at least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name  of  a .MOD file  (optionnaly  with jokers). It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 itself  the best sound device  that  it will fin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 variables. You can force a  sound device, even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 exist  in  your  environment  variables,  or 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 mixing  frequency (according to  the soundcard)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xxxx Mixing frequency in He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K       Internal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Cp      DAC on port p (1 to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Bp,i,d  Sound Blaster (8 bits mono) on port p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220 for instance) with IRQ i and DMA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Sp      Gravis UltraSound on port p (in hexa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Pp,i,d  Sound Blaster pro (8 bits stereo) on port p (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xadecimal) with IRQ i and DMA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Sp,i,d  Sound Blaster 16 (16 bits stereo) on port p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) with IRQ i and DMA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D       Adlib sound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E       Never use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need to provide p, d or i parameters (but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)  the  player  will look  for  those  values i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 If they don't exist, it uses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umber shows after cpu used is  the cpu used only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 player  and the main screen  (vu meters, help or sampl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updating the other informations. So if you go in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sample  screen, you will see the  CPU  used only by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The  mem used include all  the  player with its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 like  vu-meters  not  normally  included  in 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V : Using Crystal Soun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urce  was assembled by  Turbo Assembler in ideal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 needs  a  386.  Sound   routines  are  gathered  mainly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260.ASM.  To  use  them, you need  only  the  library an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include file or the two pascal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play  music,  you need to  call  several func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rder. First, you have to decided which drivers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by  calling  the corresponding  USE  functions  (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PK for the PC speaker). These functions just force the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put the driver's code in your program. The order is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hem, is the order in which DETECTSND will find the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if you think that the GUS is the best sound card,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USEGUS  first  in order to find  a  GUS even if t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ard like Sound 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call DETECTSND to  find the soundcards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mputer.  This  functions  doesn't  use  hardware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   to   avoid  compatibilities   problems,   but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 variables. So, if you don't have, for example, 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STER  in  your AUTOEXEC.BAT, the  funtions  won't find a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ster.  For the DAC you can use DAC=port, with a number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and  4 for port, corresponding  to the parallel port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C  is plugged. There is no environment variables for pc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adlib  so  there are  always  detected.  This functions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, if you already know the sound card you w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 you  have  to  set up  the  player  with SETMO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 sound card, which must be  in the ones you have cho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with the USE functions. You can notic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makes an hardware check for  the soundcard to see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really  there. You have to  call this function before LOAD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,  some  sound card (the GUS)  have  to load the samp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want to use EMS, it's  time  to call USEEM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his function at any time but after LOADMOD. If you call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layer  will try to use EMS  to load the samples. It's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r and the quality decrease with some cards like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spe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 you  have to load the module  you want to play.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, you can use FLOADMOD,MLOADMOD ou OLOADMOD if the modul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 respectively  in a file, a  zone  of memory or an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ust  append at the end of  the programm). As, others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re is a problem during the execution, for exampl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ile of the corresponding name, the carry flag will be s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return an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you can start the music with STARTMOD,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 the  player  starts in background.  If  you  want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 music,  avoid  to  stop  interrupts  (by  calling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 or  using  assembler  instruction  like  cli). 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er is specially sensitive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 the music is playing, and you can now use oth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particular order to set or read some of the player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 volume  with  CHANGEVOL. But  there  is  still an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 that  you  had to call at  50  Hz,  at least, in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of the sound system. It's MAKEMOD, this function comp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usic for 1/50s, or more exactly for a frame that i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BPM in the module. Now  this function is calle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ound buffer is almost void, but you can always call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 the  buffer.  This  can  be  interresting  to  get  ri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ly  long  interrupts  during  a  critical  part 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without masking interrupts and stop the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want  to  stop the  music,  you  just hav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MOD.  Then  you can call another  time  STARTMOD, if you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 pause or SETMOD if you want to change the soundcard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ing  frequency. If you want to  load another module or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 your program, don't forget to call UNLOADMOD befo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the memory reserved by LOAD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VI : Crystal Sound System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 function  uses the pascal  format  to tak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doesn't modify the segment registers nor SI, DI , BP, SP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use them directly in  C program. Other register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.  Here's  a  detailed description  of  each fun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 codes  ,returning by these functions,  is a 16 bit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defined  in  CRYSERR.INC, that is null  if  no error occur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error the carry will be set too else it will be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ful   for  assembleur  programmer).   In  all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,  I assume that a byte is a unsigned 8 bit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word  is a unsigned 16 bits  integer,  a long is a unsigned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 integer and a far pointer a pointer composed by a offs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bits and a segment on 16 bit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GUS,USESPK,USEDAC,USEADL,USESB,USESP,USES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Add the corresponding driver to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An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These  functions are used by  the linker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in your programm. You must call them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be to able to use the corresponding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rder  in which you call  them is the or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ETECTSND find the soun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Detect   installed  sound  device  by  looking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 A far word pointeur for the sound devic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r word pointeur for the por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r byte pointeur for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r byte pointeur for DMA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 An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If  you give initialize some on these vari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non null value, this  routine won't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can detect the configuration of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 card, just by initialize the sound devic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its value. If you give  0 as the sound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 the routine will search for all soun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order  of their  declaration  with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To detect a DAC,  put SET DAC=p (p=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in  your autoexec.bat.  Some sound card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environment variable like, adlib, pc speak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evice, and are alway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Allow the player to put the samples in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This function allow the player to use EMS for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having be used, the player always try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in 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D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Load a MOD from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A far pointer a string, finished by a nu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An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This  function  takes itself  the memory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dule. Each sample use  a few kilo byte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 in the file. Each sample can't be big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K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OAD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Load a MOD already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A far pointer on the module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An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This  function  exactly  do  the  same  thing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DMOD,  except  that it  doesn't load th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a file. Notice that  the module will be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memory, and that you  can dispose of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used by th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OAD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Load a MOD from a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The starting position of the module in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32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An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This  function acts like FLOADMOD  and ha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.  It  ask only for  the pos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and search itself the name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AD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Free the memory used by th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This  function  should be called 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r before loading another module to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used by th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Define sound device and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The mixing frequency in tens of Hertz on 16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device ID on 16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adress on 16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Q on 8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on 8 bits (low DMA + (high DMA) *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An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Number for sound devic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Internal PC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D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Sound Blaster (mono 8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Gravis Ultra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Sound Blaster pro (stereo 8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Ad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Sound Blaster 16 (stereo 16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No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e  DAC, the port  isn't  an address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of  the  parallel  port  where  the  DA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gged  (1 to 4). If you  give 0 as the frequ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  Player  uses  a default  value  of 19 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 card  doesn't  use  all  parameters: On G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 are  always played at  44  kHz, the IRQ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needed for Sound  Blaster card. This is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load samples in GU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Start the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The   timer   interrupt  is   chained  to  the 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,  that is called 18.2 time by secon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DAC  or  PC  speaker  that  use  heavil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. Try not to call any function which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s as it would decrease music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Calculate a frame (1/50s) of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This function is called automatically by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 interrupt,  but  you can  call  it,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long random interrupts during your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y you have to call it  50Hz but you ca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more  or less often,  it  will still work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tion  use  a buffer of  8Ko,  so, for examp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Khz  mono,  you can  precalculate  about 360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(18 fra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Stop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This  function  allow you  to definitively sto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 or  only pause it  and  continue it lat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 STARTMOD again. There may be som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ound Blaster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Set master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A byte for the volume (0 to 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 change the volume for all voices but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aneous,  there is a delay of about 250m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mainly on the mixing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MOD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Set the position of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A word equal to line+position*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Change  the  position of the  music even whil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. Like with CHANGEVOL, the effective jum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ed  by the internal buffer of about 250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s the sequence begin a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MOD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Read the position of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A word equal to line+position*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Read  the  position  of  musique  even  while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.  But in fact, it's  read the posi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250ms in advance, because of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MOD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unction  Install a function called by a effect E8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The function's number x (0 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r pointer on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The   function   will  be   call  by  MAKEMOD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ing  the effect E8x.  The function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all segment registers and SI,DI,BP,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T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Put a sound effect on the designated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The used voice (0 to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ple number (0 to 15 or 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ple frequency in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lume (0 to 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The  sound effect take the  place of a music v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 cuts  the previous note and  can  be cu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 one. It's better to use short sound on v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a  few notes or  even better, use void v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und  is put in a  buffer so there is a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call of the function and th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VII : 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 can  I use variables from  the  mod playing routine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current pattern for insta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In order to keep Crystal Player easy to understand, I'v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ed  the mod playing functions,  and the Turbo Pascal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contains those functions. But there are other public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I use them in the mod  player. You can look into CRYS260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ymbols, and in CRYSPLAY.ASM to see how 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is the player so slow with EMM386 or QEMM386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Extended memory managers put the  system in virtual 86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ystem isn't in real mode  anymore, and interrupts las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.  Since the player uses many  of them, those managers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an I know that a function went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Functions  send back 0 and  the carry is clear if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t  right.  Else,  they  send  back  an  error  code  (look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ERR.IN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 does the function FLOADMOD or  MLOADMOD return an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ight file nam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Probably  because the function  can't  find enough mem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 the  samples.  Normaly a  program  takes  all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when  the  DOS load it.  To  correct  this, use th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model  in  a  C program, use  the  $M  option in a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or give back all the unused memory with the DO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Ah in a asm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an I use a overlay modu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First,you have to compile and link your program with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dummy value to OLOADMOD. You can compress your program n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you  take  note of your  program's  length. You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my  value  by the program's length  and  you compile, lin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y  compress  your program again.The  program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 length than before. Now, you have just to add the modu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nd  of  your  program with  using,  for  example,  "copy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+modu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the music is fainter than with other player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First,  I don't make any  sort of amplification. Moreov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 blaster users, I don't change  the master volume, thu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change  it  yourself. To change  it  you have to use set-s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For example, if you want  the loudest music use set-s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oc:15,15 /m:15,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mpile the pascal unit with Turbo Pascal 7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Normaly, there no problem but as I only have the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, I release only a TP6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have I some warning during compilation of CRYS260.ASM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It's  absolutely  normal,  it's because  TASM  makes to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the showed frequency is half the gived frequenc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speak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It's  because  we give the  playing frequency, and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mixing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the sound is so bad with the PC speaker when using EM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It's unavoidable, the player have to call some functio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386 to switch page and these functions stop 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VIII :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want  to thank these persons  who  have played and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a part in thi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 Petiot for GUS tests and adjus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i Southivong for numerous tests with GUS and S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phane Gigandet for numerous SB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cent Negrier for SoundBlaster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ivier Benghozi for SoundBlaster 16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phane Scherrer for documents on Sound 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ancis Gastellu for the name of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J.Cox for showing me that mods could be played on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ADA for GU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LA for informations on DMA trans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ounours / Tiny Toons for the translation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IX : Contact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want to include my  routines in a commercial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 you   have  found  bug(s),   if  you  want  some 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(s), if you need more informations or have any rema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by using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. Sbastien Granjo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rue de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92190 Meu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also leave me a message  on  one of this French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ar Pari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e BBS             +33-1-47-02-25-97  24.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dline BBS         +33-1-46-48-67-63  14.4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3-1-46-44-57-96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en BBS             +33-1-34-15-39-67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3-1-34-13-95-28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bastien.Granjoux@nuxes.frmug.fr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esitate to contact me, I will always pleased t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,  and  it will give me the  feeling that all this work wa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th nothing. I have to do my military service in a few tim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 expect  to a have a fast  reply.  But I don't want t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so wait for the next version next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X : 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  Player latest version will always be availlable 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es, free for down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e BBS           +33-1-47-02-25-97  24.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adline BBS       +33-1-46-48-67-63  14.4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+33-1-46-44-57-96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en BBS           +33-1-34-15-39-67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3-1-34-13-95-28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 sites  wanted!!! If you are  a sysop and wan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 Player, call one of those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astien Granjoux,   22/0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