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-�����--�����-�&lt;CSF HEART BREAK AT NIGHT&gt;��--�����-���-����--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0PY THE FiL�S T0 �N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HEART.S3M -&gt; TH� MUSiC iTS�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HEART.DOC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H�RT BR�K �T NiGHT T0T�LLY CR�T�D BY CYB�R iNT�RC�PT0R, �DDiTi0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H LiK� D0X, DiZ BY �L�CTRiC-B�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EXE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MUSiC WiTH0UT TH� WH0L� P�CK. Y0U C�N DiSTRiBUT�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! �LR�DY T0LD Y0U! R�D TH� CSF.NFO 0R TH� .EXE FiL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THiS S0FTW�R� iS R�L�S�D "�S iS" (WH�T�V�R TH�T M�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... W�LL... iT W�S T�ST�D H�R� �ND N0 PR0BL�M H�PP�N�D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S Y0UR C0MPUT�R, DRiV�S Y0U NUTS, 0R WH�T�V�R,  D0N'T SU� US, W� G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B�ST L�WY�R �ND W� �R� G0NN�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