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Ŀ        �����Ŀ �����Ŀ        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      ������ ������� �       ������ 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       �� ��� ��� ��� �       �� ��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Ŀ �������� ������� ���Ŀ  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�� ����������� ���������� �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 � �� ��� ������� ����� � �� �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����������������������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, everybod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is tune is  Babay's dre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une was written by me. It was my first attempt in S3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your enjoy it   ;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essages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g@alpha.podol.khmelnitskiy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ing all of you the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