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NC GROUP MEMBERS ]��������������������������������������������������.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        � PPE          � MUSIC        � CODE         � GF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�������������ĳ�������������ĳ�������������ĳ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COAX CABLE  -�-LAZZY LEGS  -�-MMM         -�-DEXTER      -�-COAX CABLE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CORN FLAX   -�-SPANOS      -�-ACE         -�-TAZ         -�-CORN FLAX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LORE        -�-CORN FLAX   -�-OPTIC       -�-COAX CABLE  -�-ORPIPOP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INVERMINX   -�-            -�-COAX CABLE  -�-RESISTOR    -�-RESISTOR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C GROUP was established by COAX CABLE &amp; ELECTRON on JULY ,1996,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e of the group was mostl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C GROUP members hope that people like the stuff we make an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, opinions or what ever, please leave e-mail to the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s are needed; CODERS , PPE CODERS AND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some great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NX to BNC GROUP members for da hard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pirit / 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 /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bo /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Groove /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Z /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 Project / A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Lord / RCA /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ax / MOON HUNTERS (MN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-Q (Sugar Rush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Kaizerman (MegaBas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anks to many other people that we forg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0F ]����������������������������������������������������������������.�.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