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ProFound Sou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Found Sound is a group of musicians that was founded in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ginning of 1997 by Muzicae D and Nighthawk (Caesar later joined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e thought it would be both fun and easy to spread our music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way. All our songs is tracked in the xm format so you ne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either Fasttracker II or some other player in order to play 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ongs. Also feel free to drop us a mail if you have any com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 our music or just to say hi. ;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ow there isn't much more to tell so go on and listen to our mus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nstead. ;)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Current member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Handle        :   :       E-mai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-�  �      �-����Ĵ   �������---�            �  �--���-�������-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aesaR         �   �      caesar@antisocia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uzicae D      �   �      muzicae_d@1musicrow.co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Nighthawk      :   :      martin.freij@mbox200.swipnet.s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Interested in joining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 are looking for new members. If you'd like to join, you're welc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mail us at pfs@hem.passagen.s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Dist Sit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tact us if you want to be a dist site for PFS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------------------------------------------------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USIC PooL (Excalibur BBS): +46 - (0)8 - 771 17 61 (Sweden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mePage:    http://hem.passagen.se/pfs/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rnet:      www.hornet.org/pub/demos/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od Archive: www.modarchive.com (not uppdated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etronome:   ftp.lhg.hib.no/pub/mods/composers/*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