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'96 - Where, When and How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ty will be held on : Saturday 7 september 19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ast until Sunday. The party will open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10:00 and will continue till the next day 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typlace is locate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 Nobela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a van Berchenla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ten-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typlace is very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y train :  - Take the train to Etten-Leur and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Walk to the cen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You will pass the police-st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Walk straight ahead unti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BELAER to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NOBELA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Police H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        |  Ban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eda) &lt;----      Train-Station           ---&gt; ()Roosend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y Car   :  - Get to Etten-Leur b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nd the train-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Use this map or look at sign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'96 - The Mone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ntrance-Fee   :  dFl 30,-  (thats approx. $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t the party you can buy food for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 money MUST be paid in Guilders ( 1 dollar = 1.70 F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'96 -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in Party-place for 700 people and 4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lace to sleep with CARP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perate Cinema-Room where we will play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olest mov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t the time of the party there is also a Carnival/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tten-Leur, so when you think you nee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party you can explore the carn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nival will be open till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lose to the party-Place there are some 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nack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t the party we will build a HU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can do lots of things with this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, multi-chatting, and even VOTING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's. So if you have a network-card/cables at home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long svp, the larger the net, the more fun you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keep in mind that networking is a seriuo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make sure that you know what you are doing when you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omen get FREE Entrance!, So dont be afraid to br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girlfriend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forget the carnival in Etten-Leur!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place to visit with your girl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'96 - The Com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are 4 Compet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PC-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PC-Int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are no Amiga-compo's for Demo/Intro, but w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tists to the party to take part in the graph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-compo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eneral 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entries may have never been rele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other par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entries will be relea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 entry per coder/artist/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po 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Demo Compo  : - Pentium 90, VGA/MCGA,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MB maxima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Intro Compo : - Pentium 90, VGA/MCGA,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4 Kb maxima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FX Compo      : - 640*480*256 as max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 Compo    : - Maximal 32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Maximal Size =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Maximal Length =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ize-Mon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price-money is awarded at the end of th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dont have to wait 1 year for you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following prices are MINIMUM Prices!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250 people visit the party, these pr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ised automatic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Demo    1: dFl 600,-   2: dFl 400,-   3: dFl 2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Intro   1: dFl 400,-   2: dFl 200,-   3: dFl 1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    1: dFl 250,-   2: dFl 150,-   3: dFl 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      1: dFl 250,-   2: dFl 150,-   3: dFl  5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'96 - More information needed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ilderness</w:t>
        <w:tab/>
        <w:t xml:space="preserve">   - +31-(0)-076-52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hrome Dome</w:t>
        <w:tab/>
        <w:t xml:space="preserve">   - +31-(0)-0165-541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C #BIZA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-MAIL: bizarre@cybercomm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 HTTP://130.89.229.58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WW HTTP://bizarre.cybercomm.nl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pages aren't active yet, but will be very so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ep a close eye 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'96 -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ations make sure that you get the best s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use! AND it gives an indication how mu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oing to visit the party, which is a big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ganisers. Remember last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servations for the party at +31-(0)-76-52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'96 -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sers of Bizarre'96 can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! We also have the right to adjust anyth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textfile, or make changes to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