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___/\  /\___ /\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+--\ /  \/  \ !| ____ \--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\    \    .|  / /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/\\    \    || \____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    \_   \___|.   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\     \  /   \_    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+--\  ________  /___ /---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\/        \/   \/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Desperate Hours A.K.A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dic Line Partyre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ong awaited nordic line party report by jeskola!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has 3 different modes; two of them are in finnish (1.kiva &amp; 2.ilk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one is in english (3.negro)... every mode has it's own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and a groovy palette :)  you can also change them during the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1, 2 or 3... pressing 'any' key will speed up the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, this is delayed ;-)  pick your favourite reason for delay fro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postman spent 5 days walking (?) from jyvaskyla to joensuu (250k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mu fuqed the repla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re was so much snow that i couldnt get out and deliver th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 spent last month watching tajunnanvirta... &lt;-- my favourite on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nd the secret mind flow effect!  and be sure to check out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s rave bo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jmagic (email: japehe@jyu.f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ya at the party 1994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VENIOR/ACCESS DENIED: BRING MY TP93 COMPO PRIZES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 still hasnt sent them...and i guess he never will?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