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:                           - dusk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!  !  !!! ! !!  !!  !!!       an oxygen experience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+ +  + +__  ++   +  + 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$..$.$..$....$.$.$..$.$..$..$..................  .  .   .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##--###-###--#--#--###-#--#-------------------.-..-. .-.. .-..    .-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---==---=---==-==-==---=-==-===================-=--=-.-=--.-=--.. .-=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--.-.--.----.-.-.--.-.--.--.-------------------.-..-. .-.. .-..    .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 . .. . .. .  ... .. . .. ..... .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\\                   This  will probably win the a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/ \|__                 the  most ascii-laden 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/     _\__  _     \_    history  of  computing,  and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/-      \  ~-v     _\\   bit  different,  isn't  it  ?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|&gt;         ___)    / _~~. don't do many music disks with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-     __ &lt;_''     \_.= / channels  basically any more,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'.-~~~-\_\_/       -   |  ?   This  is probably the la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/-        ---...__.~   -"  kind,    unless    some    retro-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                     -"   overtakes  the  PC  scene 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-/-        _..____..._.~     begin  to write 4 channel mod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~/    -|-       / /                Those  days  are  gone  for all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     -/_        |                 few,  and  I'm  one  of the few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&lt;      -/         /                 having the hardware to mov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|       /        |                  world  of S3Ms, XMs and the lik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     -         /-                 stuck in my catatonic littl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~---~         |&gt; \                four  eight-bit channels. 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_                &gt; |                the money to upgrade my comput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-..___         //                 one  of the remaining musician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|                  been  left  behind in the world.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\                  from   stagnating  in  it  though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|                  became    used   to   the   idea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       /                   constriction.   Beginning 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-     -                    that  all  those channels we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|  -|    /                     my  reach,  I  decid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/    /                      range  of  sounds  I could fi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\   &lt;                       channels  with.   There  wer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L                      missing from modules that went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/\-  \                     for   granted,  in  the  real 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|  \  \                    Lyrics.   for  one.   And 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\  \  \                   were  sounds that nobody had v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--\ |  --\                to  slot in anywhere.  I expl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__\\\&lt;___\\\               sounds  more, and found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ld  be  anything.  The mou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 drumkit,  the vocal cords strings.  Sound was my partner i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  chucked  all  that hippy shit over my shoulder, flipped the bi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d  their head turned my way to see me, and went on to mak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self not as someone with the ability to impress people with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magination to impress people with originality.  I found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follow my example, but were impressed nonetheless with w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o listen to.  And so it went on from there.  Eventually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decided  that  I  was  keeping my produce too well hidden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sken'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 sector: oxygen                                  |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: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| 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Oxygen  AudioVisual  was  founded in April 1994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 ashes  of  a  group  called FirE.  The original | no hop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were Jedi, Unique(-One), Kitsune, Get Merr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ad  Ringer,  and  ToneDef.  Our aim was to get the |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mo  scene in Perth and Australia alive a bit more. | not a ray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 ANSI  scene  was  dying  slowly, and new grou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gan  to rise and fall.  The elite scene decided to | no hop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 a party in July - by then Dead Ringer had lef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 we'd  gained Statix and Refract (later becoming | sometimes, ya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X-Cell,   then   Excel).    Around  the  release  of | gotta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'Cyanide' - our first demo, which we won a nice St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ek  board  game  for  making  - there was a lot of | sometimes, ya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iction  between  the  demo-dedicated  half and the | gotta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ene-dedicated  half.   Unique-One  wanted  a sce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Op  that  wrote  3lit3  d00rs  and ut!lz, while I |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nted  a  group  that  produced  quality demos.  In |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tween  the  week  when  we  wrote  "Cyanide" at an | 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l-week  gathering,  and  the  party, we decid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ll  Unique what he could do with himself.  He took | i'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his  plans  elsewhere,  and  was  heard from only to |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have  like  an  upstart.  Of course, giving Oxyg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unrestricted downloading access on any board |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 lots  of  goodies to be had is a bad idea, and | at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both  Excel  and  Unique-One found this out the hard | 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y.   Unique-One's  association  with  Oxygen en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ite   abruptly,   while  Excel's  fizzled  out  to | i'm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hing.    We   eventually  elicited  the  help 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ntissa  &lt;later  Swing&gt;  and Trash &lt;later JJJ, then | sometimes, ya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se&gt;  and  pulled  another all-week-er, after which | gotta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"Tedium"   was   released.   Sometime  before  thi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ever,  Jedi  managed  to  score  a  second  place | sometimes, ya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behind  Trash&gt; in MC2's rookie divison wih his song | gotta ste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"Deliverance".   Trash  joined  after taking ou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rst  place  in  the rookie division.  By then, all | - from 'Step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mbers  were on the Net except me &lt;Kitsune&gt;.  I h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 wait  until  I got to Uni to get a free account. |  written June?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grin&gt;  The  next  release we had was a long-overdue |  by Kits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ro for "Star BBS" (which went offline permanent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  far  as  we're  aware  - Jedi released it out of | probab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eek  at  anyone  who  was  complaining that Oxygen | original mo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ver  released anything).  Then I changed my handle | which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few times (kitwolf (lame), BlackWolf (taken), then |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 Raphael Blackwolf) and everything settled down a | sampled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,  aside from Jase winning MC3's veteran divi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 a  massive  orchestral  tune the name of which :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capes  me.   Here's what you end up with afte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.   No  member  roles  have been added, since w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ap jobs around a lo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ector: running this music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musicdisk you will requir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out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512k Gravis Ultrasound, (44khz 16-bit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 SoundBlaster compatible soundcard (mono 8-b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ope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make sure you have a valid ULTRASND= or BLASTER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run it. If you have problems or want to fidd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 line options, type: dusken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boot as plain DOS without any memory manager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ry running ULTRINIT if your GUS doesnt respond.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us with a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usic files (.s3m format) are included so you can play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player if all else f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ector: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(electronic programmers t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tal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ide.zip  rb/jd/stx/xc Cyanide Demo for the PC - won the 1994 C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ndptch.zip stx          Cyanide Patch for Lame Sound Cards (SB et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100.zip jd/stx       Starplayer - Best S3M player for the GU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.zip  jd/rb/stx    BBS Loader for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um.zip   jd/rb/stx    An intro about its title - t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0.zip jd           Starplayer - MOD file support, 100% clic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1.zip jd           Starplayer - DMA to dump samples, pan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2.zip jd           Starplayer - quick version 2.01 crash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03.zip jd           Starplayer - continuous play feature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0.zip jd           Starplayer - new soundblast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1.zip jd           Starplayer - improved soundblaste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12.zip jd           Starplayer - MTM support and V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0.zip jd           Starplayer - 64 modules, load from shell,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1.zip jd           Starplayer - alphabetical filena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p222.zip jd           Starplayer - support for play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ken.zip   jd/rb        Dusken Musicdisk - 6 songs by Raphael Black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teresting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tal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delivr.zip jd          Deliverance. 2nd Placed Rookie Entry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hild     jd  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nset jase        Module part of 'expOZe', australian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.XM  jase        1st placed vetran module in Music Contest ]I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ector: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i    jedi@tartarus.uwa.edu.au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di@omen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phael    raphbw@it.com.au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tsune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e    jlchong@tartarus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wing    sjm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ix    kimba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peace.wit.com/~komsic/oxygen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ttp://www.it.com.au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://peace.wit.com/kosmic/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to listserver@unseen.azte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body of 'subscribe listname you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l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xygen-list  announcements of the latest oxyg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xygen-talk  discussion of oxygen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.e. subscribe oxygen-lis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ector: 'Psychosis'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 in a box * a box of pain * wrecking my body * going insane *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* no way in * caught in a web * of endless sin * touch my skin * hu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* take my wits and regain control * nothing but black *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*  who  remains ?  * none but me * I'm unique * one of a kind * pu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*  blow  my  mind * touch my skin * hurt my soul * take my w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*  I like it here * I want to stay * don't let them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way * touch my skin * hurt my soul * take my wits and regain contro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'm  dead  * life is gone * still don't know what the fuck went wro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my  skin  * hurt my soul * take my wits and regain control * tou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   *   hurt   my   soul   *   take   my   wits   and   regain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ector: Butter and Chee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uaisin voita ja juustoa - I would like butter and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s out to: heretics, werewolves everywhere and people who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ATAL ERROR 69 : someone kicked the plug ou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ermin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