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ۻ       ����ۻ  �����ۻ  �ۻ    �ۻ  �����ۻ  �����ۻ  �ۻ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�����ۻ ������ۻ �ۺ    �ۺ �������ۻ ������ۻ �ۺ</w:t>
      </w:r>
      <w:r>
        <w:rPr/>
        <w:t xml:space="preserve"> ��</w:t>
      </w:r>
      <w:r>
        <w:rPr/>
        <w:t>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ۻ �ۺ �ۺ   �ۺ</w:t>
      </w:r>
      <w:r>
        <w:rPr/>
        <w:t xml:space="preserve"> ������</w:t>
      </w:r>
      <w:r>
        <w:rPr/>
        <w:t>ɼ �����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�����ۺ ������ۻ �ۺ��ۻ�ۺ �ۺ   �ۺ ������ۻ �����ۻ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</w:t>
      </w:r>
      <w:r>
        <w:rPr/>
        <w:t xml:space="preserve"> ������</w:t>
      </w:r>
      <w:r>
        <w:rPr/>
        <w:t>ɼ ��������ɼ �������ɼ �</w:t>
      </w:r>
      <w:r>
        <w:rPr>
          <w:rtl w:val="true"/>
        </w:rPr>
        <w:t>ۺ  �ۺ �ۺ  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ͼ  �ͼ �����ͼ   ��ͼ��ͼ   ���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Research Volume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"arv1.zip" Archive &lt;1 Files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labworks.doc 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labworks.dsy  [Labworks Discograp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labworks.faq  [Labworks Frequently Asked 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 arv1.gif      [Acid Research Volume &lt;1&gt; C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 wws19.xm      [Blind Vision &lt;X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 wws20.xm      [Die Schopfung RMX &lt;X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 wws21.xm      [The Acid Master EP &lt;X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 xr02.xm       [InFluid EP &lt;X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All Tracks Are In .XM [Extended Module] Form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SoftWare FasTTracker 2 [Version 2.04 or grea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Use Always FasTTracker 2 To PlayBack Modules,Be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Module Players May Not Reproduce The Sound Correctly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HardWar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 Connected To A Stereo System [For Better Audio 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Refer To FasTTracker 2 General Help For PC Minimum System Requirement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 Refer To FasTTracker 2 General Help For Module PlayBack Procedur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