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FFFFFF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36"/>
          <w:szCs w:val="36"/>
          <w:lang w:val="it-IT"/>
        </w:rPr>
        <w:t>Analogue Generated Energ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ugust 199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LwS (LabWorks) is Born,The New Label Of Techno And Electronic Music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ettles His Scene On Florence. (Industrial Zone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 Exclusive Hi/Tech Project Set Up To Give A Solid Contribute To Th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World Of Techno And Electronic Music On Personal Computer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Electronic Composers,Musicians,And Sound Scientists Together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For Communicating New Emotions And Experience Directly To Your Mind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d Brai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racks For Every Taste,From New Relaxing Atmospheres For You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maginations,Conscience Fear And Sensations,Different Stimulati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ound Situations For Reflections And Unusual Inner Emotions,t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peed,Action And Up/Tempo Rhythms,For Moments Of Breath Taking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High Speed Sonic Experiences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Aim Of This Project,Is To Share My Passion With All The Techn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d Electronic Music Lovers In The World.Techno Is More Than A Movement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t's A LifeStyle,The State Of Mind Of Many Young People In The World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is Is Not The Evolution Of Music But A Continuous Revolution Followi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Perpetual Motion Of Technology And Our Evolving Modern Communic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yste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Spirit Of "LabWorkS Records"Is To Try To Follow The Needs Of Soun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&amp; Images.In Order To Introduce The Interactive Way Of Enjoying Music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Module Files Of This Project Are Likely To Feed Your Dream Apetite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Techno Culture Is Young But Wide And Wise.If You Are A Freedom Lover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Non Violent,Eager To Know,Non Conformist,In One Word ... A Dreamer,You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re A Techno Lov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 Would Like To Thank My Parents And All The People Who Helped Me T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Express The Way I Live And Think Through My Music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Music Will Be More Intellectual,Spiritual,Maybe Subliminal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We Must Be Aware Of The Danger Of The Subliminal Power And Use This Pow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 The Best Way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My Techno Respect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Bonaccini Luc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And The Scientists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Of LABWORKS RECORD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LABWORKS SCIENTIS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1)  B-Logic            Luca Bonaccini              Project MasterMind,Sound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2)  Spice Lab        Marco Bianconi             Sound Scientist,The Acid Mast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3)  Weird Doc       Marco Colombo             Sound Scientist,WaveForm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4)  Reel X              Stefano Negri                 Sound Scientist,WaveForm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5)  Atom Heart      Andrea Simoncini          XM Cover Graphic Design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6)  VCip                 Francesco Gabbrielli     XM Cover Graphic Designer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LABWORKS TECHNICAL INPU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Edited Using FastTracker 2 Version 2.06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Are In .XM Format (Extended Module Format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Developed On A 486dx2 66Mhz 32Megs SoundBlaster 16 AS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Pentium 100Mhz 32Megs SoundBlaster 16 AS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Analogic Sounds Created With WaveCraft (Lite Version)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XM Cover And LabWorks Images,Including Logos,Developed Using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GRAPHIC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dobe PhotoSho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mage Photo Plu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dus PhotoStyl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Paint Shop Professiona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SAMPLING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GoldWave Version 3.01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Cool Edit Version 1.52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ound Forge For Window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SAMPLED FR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TR606 Rhythm Compos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Roland TR808 Rhythm Composer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TR909 Rhythm Compos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JD800 Programmable SyntheSiz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Waldorf Microwav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TB303 Computer Cotrolled BassLin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Novation BassSt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Various Records,Samples CD'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FINAL INPU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LabWorkS Records,The New Dance Label,Is Looking For New Techno/Electronic/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rance/Progressive/House Act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f You Want To Be A Scientist Of LwS,If You Are Intereste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 Our BackProgram Or If You Have Any Question Or Comments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end An E-Mail To : android@ats.i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ternet Home Page: http://www.mediaserv.it/mt/labworks (</w:t>
      </w:r>
      <w:r>
        <w:rPr>
          <w:rFonts w:eastAsia="Arial" w:cs="Arial" w:ascii="Arial" w:hAnsi="Arial"/>
          <w:color w:val="FF0000"/>
          <w:sz w:val="24"/>
          <w:szCs w:val="24"/>
          <w:lang w:val="it-IT"/>
        </w:rPr>
        <w:t>out of order</w:t>
      </w:r>
      <w:r>
        <w:rPr>
          <w:rFonts w:eastAsia="Arial" w:cs="Arial" w:ascii="Arial" w:hAnsi="Arial"/>
          <w:color w:val="000000"/>
          <w:sz w:val="24"/>
          <w:szCs w:val="24"/>
          <w:lang w:val="it-IT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