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            �    �         �         �        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          �i � � </w:t>
      </w:r>
      <w:r>
        <w:rPr/>
        <w:t xml:space="preserve">ܱ�� </w:t>
      </w:r>
      <w:r>
        <w:rPr/>
        <w:t>N  �  �  S��</w:t>
      </w:r>
      <w:r>
        <w:rPr/>
        <w:t xml:space="preserve">ܰ ܱ�� </w:t>
      </w:r>
      <w:r>
        <w:rPr/>
        <w:t>A  �  �  N��</w:t>
      </w:r>
      <w:r>
        <w:rPr/>
        <w:t xml:space="preserve">ܰ ܱ�� </w:t>
      </w:r>
      <w:r>
        <w:rPr/>
        <w:t>E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��� ���</w:t>
      </w:r>
      <w:r>
        <w:rPr/>
        <w:t>۲۱ ۲�����۰ ۲�����۱ ۲�����۰ ۲�����۱ ۲�����۰ 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۲�� ��۰ ۲������� �����۲۰ ۲�� ��۱ ۲�����۰ 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</w:t>
      </w:r>
      <w:r>
        <w:rPr/>
        <w:t>۲۱ ۲�� ��۰ ���� ��۱ ۲�� ۲۰ ۲�� ��۱ ۲�� ���� 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۲ � ۲۱ ۲�� ��۰ ۲�� ��۱ ۲�� ۲۰ ۲�� ��۱ ۲�� ��۰ 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۲� � ۲۱ ۲�� ��۰ ۲�� ��۱ ۲�� ۲۰ ۲�� ��۱ ۲�� ��۰ 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߲���� � ۲۱ ۲�� ��۰ ۲�� ��۱ ۲�� ۲۰ ۲�� ��۱ ۲�� ��۰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��� </w:t>
      </w:r>
      <w:r>
        <w:rPr/>
        <w:t>۲�� ���� �������۱ ۲������� ���� ��۱ ۲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IT'S THE TiME TO UPDATE ALL THiS FUCK A LiLL BiT ... (BTW. RAYTRAY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YPiNG HERE). YEAHH AND i THiNK THE WHOLE iNSANE FREQUENCiES THiNG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 WELL UNTiL NOW . i WASN'T THAT SURE WHEN i AND DiAMOND FACTOR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UNDER THiS LABEL . AND MAYBE THE MODULES WERE NOT THiS KEW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(i HAVE TO ADMiT THAT MY MODULES REALLY SUCKED iNDEED!). BU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SANE FREQUENCiES EXiSTS SiNCE CA. FOUR MONTHS (MARCH OF 1995) 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 LOT, AND SO iT WiLL iN THE FUTURE. OK .. OUR ATTiTUD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;). WE STiLL WANT TO BRiNG YOU NiCE MUSiC FOR YOUR ENJOYMENT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 DO SO ! iF YOU LiKE YOU COULD SEND US YOUR OPiNiON OR CRiTIC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KNOW HOW TO CONTACT US !) ... C YA SUMWHERE OUT THERE RAYTRAYZ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�         �         �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 F ��</w:t>
      </w:r>
      <w:r>
        <w:rPr/>
        <w:t xml:space="preserve">ܰ   </w:t>
      </w:r>
      <w:r>
        <w:rPr/>
        <w:t xml:space="preserve">R  � </w:t>
      </w:r>
      <w:r>
        <w:rPr/>
        <w:t xml:space="preserve">ܱ�� </w:t>
      </w:r>
      <w:r>
        <w:rPr/>
        <w:t>E  �  �  Q��</w:t>
      </w:r>
      <w:r>
        <w:rPr/>
        <w:t>ܰ ܱ��</w:t>
      </w:r>
      <w:r>
        <w:rPr/>
        <w:t>U   �  � S ��</w:t>
      </w:r>
      <w:r>
        <w:rPr/>
        <w:t>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ܲ��� ۱�����۰ ����۱ ۲�����۰ ۲�����۱ ۲�� ��۰ ۲�����۱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۲� ۲�� � ܱ�����۱ ۲�����۰ ۲�� ��۱ ۲�� ۲۰ ۲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۲ ۲��ܲ ۲�� ���� ۲�� ���� ۲�� ��۱ ۲�� ۲۰ ���� ��۱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۲ ۲���� ۲�� ��۱ ۲�� ��۰ ۲�� ��۱ ۲�� ۲۰ ۲�� ��۱ 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۲ ۲�� � ۲�� ��۱ ۲�� ��۰ ۲�� ��۱ ۲�� ۲۰ ۲�� ��۱ 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۲�� � ۲�� ��۱ ۲�� ��۰ ۲�����۱ ۲�� ۲۰ ۲�� ��۱ �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۲�� � ۲�� ��۱ ۲������� ��������� ۲������� �������۱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              �        �    �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 xml:space="preserve">ܱ�� </w:t>
      </w:r>
      <w:r>
        <w:rPr/>
        <w:t xml:space="preserve">A  �  �   R    </w:t>
      </w:r>
      <w:r>
        <w:rPr/>
        <w:t xml:space="preserve">ܱ�� </w:t>
      </w:r>
      <w:r>
        <w:rPr/>
        <w:t>T �  �i�  �  S��</w:t>
      </w:r>
      <w:r>
        <w:rPr/>
        <w:t xml:space="preserve">ܰ ܱ�� </w:t>
      </w:r>
      <w:r>
        <w:rPr/>
        <w:t>T ��� S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۲�����۰  ������۱ ۲��۱ ��۲۱ ۲�����۱ ۲��۱ ۲�����۱ 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۲۰ ܱ�����۱ ۲��   ������ ۲������� ۲��   ۲������� 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۲�� ۲۰ ۲�� ���� ۲�� � � ۲۱ ���� ��۱ ۲�� � ���� ��۱ 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 ۲�� ۲۰ ۲�� ��۱ ۲�� � � ۲۱ ۲�� ��۱ ۲�� � ۲�� ��۱ 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 ۲�� ۲۰ ۲�� ��۱ ۲�� � � ۲۱ ۲�� ��۱ ۲�� � ۲�� ��۱ 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 ۲�� ۲۰ ۲�� ��۱ ۲�� � � ۲۱ ۲�� ��۱ ۲�� � ۲�� ��۱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۲������� ۲�� ��۱ ۲�� � � ���� �������۱ ۲�� � ����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S  ARE :     CoMMENT:              SPECiALiZED iN :       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TRAYZA           FoUNDER%oRGANiZER     BREAKBEATS,RAVETUNES    ST3, F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FACTORY     FoUNDER%oRGANiZER     RAVETUNES,TRANCE ...   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           AMiGA CooRDiNAToR     ACiD, ACiDHOUSE ....   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WON                COMMERCiAL SECTiON    TRANCE, RAVETUNES ..    F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-T!F!C!AL          NoRMAL MUSiCiAN       THiS AND THAT ...       F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LL!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MiNDS        NoRMAL MUSiCiAN       TRANCE, RAVE ....       XT, F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       �    �      �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�  </w:t>
      </w:r>
      <w:r>
        <w:rPr/>
        <w:t>S��</w:t>
      </w:r>
      <w:r>
        <w:rPr/>
        <w:t>ܰ �</w:t>
      </w:r>
      <w:r>
        <w:rPr/>
        <w:t xml:space="preserve">i � � </w:t>
      </w:r>
      <w:r>
        <w:rPr/>
        <w:t xml:space="preserve">ܱ�� </w:t>
      </w:r>
      <w:r>
        <w:rPr/>
        <w:t xml:space="preserve">T </w:t>
      </w:r>
      <w:r>
        <w:rPr/>
        <w:t xml:space="preserve">ܱ�� </w:t>
      </w:r>
      <w:r>
        <w:rPr/>
        <w:t>E  �  �  S��</w:t>
      </w:r>
      <w:r>
        <w:rPr/>
        <w:t>ܰ �������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۲�����۱ ��۲۱ ۲��۱ ۲�����۰ ۲�����۱ �����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۲������� ������ ۲��   ۲�����۰ ۲������� ����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۲ ���� ��۱ � ۲۱ ۲�� � ۲�� ���� ���� ��۱ ����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۲� ۲�� ��۱ � ۲۱ ۲�� � ۲�� ��۰ ۲�� ��۱ ����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۲���� ۲�� ��۱ � ۲۱ ۲�� � ۲�� ��۰ ۲�� ��۱ ����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</w:t>
      </w:r>
      <w:r>
        <w:rPr/>
        <w:t>۲�� ��۱ � ۲۱ ۲�� � ۲�� ��۰ ۲�� 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�</w:t>
      </w:r>
      <w:r>
        <w:rPr/>
        <w:t>۱ � ���� ۲�� � ۲������� ����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ANE HEADQUARTERS ARE TiLL NOW - THEiR NUMBER(S) ARE ! -STATUS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VANA                            ++ 49 6245 3056        WHQ      RAYTRAY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-LAB                          ++ 49 6196 3702        AMIGAWHQ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iMAGE                       ++ 49 6039 45795       EHQ      B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COVER BBS                     ++ 49 2323 460094      GHQ     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STANCE                         ++ 43 5523 64876       AUSTRi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                               ++ 33 1458 87548       FHQ      GAND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ZOPHRENiC DREAMS ][             ++ 01 2013 613757      USHQ     PSY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 TOKiO!                         ++ 32 5062 5717        BHQ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SOUND                       ++ 34 5829 36583       HQS      M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DANCiNG                      ++  7 0951 320745      RHQ      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STAiRS                         ++ 45 9818 88132       DHQ      Z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ANE DiSTS ARE TiLL NOW . . .  - THEiR NUMBER(S) ARE ! - DiST!!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RK BROTHERHOOD               ++ 49 6155 79088       %%%      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ENGiNE                   ++ 49 4371 4085        %%%      LiBER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BREAK                         ++ 32 1143 69251       %%%      LORD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AL FUSE                       ++ 32 2757 0776        %%%      DR^ViB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AL OVERDOSE                    ++ 32 5634 1206        %%%      ZARK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EBOX                            ++ 43 1892 4204        %%%      REEB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         �   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 L      </w:t>
      </w:r>
      <w:r>
        <w:rPr/>
        <w:t xml:space="preserve">ܱ�� </w:t>
      </w:r>
      <w:r>
        <w:rPr/>
        <w:t>E  �  � G ��</w:t>
      </w:r>
      <w:r>
        <w:rPr/>
        <w:t xml:space="preserve">ܰ ܱ�� </w:t>
      </w:r>
      <w:r>
        <w:rPr/>
        <w:t>A  �  � 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۲��� ۲�� �� � ۲�����۰ ۲�����۱ ۲�����۰ ۲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 ۲�� ��ܱ ۲�����۰ ۲�����۱ �����۲۰ ۲�� ��ܱ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۲ ۲�� ��۱ ۲�� ���� ���� ��۱ ۲�� ۲۰ ۲�� ��۱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۲ ۲�� ��۱ ۲�� ��۰ ۲�� ��۱ ۲�� ۲۰ ۲�� ��۱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۲�� ��۱ ۲�� ��۰ ۲�� ��۱ ۲�� ۲۰ ۲�� ��۱ 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۲�� ��۱ ۲�� ��۰ ۲�� ��۱ ۲�� ۲۰ ۲�� ��۱ �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۱ ۲������� �������۱ ۲������� �������۱ ���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EASE (!!!) DON'T RELEASE OUR PAQS ON ANY SHAREWARE CD-ROM OR SUM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! WE DON'T WANT YOU TO EARN MONEY FOR WORK YOU HAVEN'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EiTHER SELL OUR PAQS ON ANY COMPUTER CD, DiSK OR WHATEVER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UDiO CD OR TAPE ! ViOLATORS WiLL BE PERSECU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WANT TO ASK FOR OUR PERMiSSiON TO USE OUR MODULES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ACT RAYTRAYZA AT : ++ 49 6245 7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WANT TO APPLY AS AN ARTiST PLEASE SEND US YOUR BEST 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RVANA (YOU CAN FIND THE NUMBER SOME LiNE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WANT TO APPLY AS A HEADQUATER OR DiST SEND US A "SELF-DESiG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ORM iN ANSi OR ASCii FORM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CONTAiN iNFORMATiON ABOUT YOUR BOARD AND A SHORT TEXT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EXPECT FROM YOU AS OUR DiSTRiBUTiON SiTE (MAYBE TRADiNG BLAB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PORTANT- : YOUR BOARD SHOULD BE ART RELATED AND USE PCBOAR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      �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 ��</w:t>
      </w:r>
      <w:r>
        <w:rPr/>
        <w:t xml:space="preserve">ܰ  �   </w:t>
      </w:r>
      <w:r>
        <w:rPr/>
        <w:t xml:space="preserve">R  � </w:t>
      </w:r>
      <w:r>
        <w:rPr/>
        <w:t xml:space="preserve">ܱ�� </w:t>
      </w:r>
      <w:r>
        <w:rPr/>
        <w:t xml:space="preserve">E  � </w:t>
      </w:r>
      <w:r>
        <w:rPr/>
        <w:t xml:space="preserve">ܱ�� </w:t>
      </w:r>
      <w:r>
        <w:rPr/>
        <w:t xml:space="preserve">E  � </w:t>
      </w:r>
      <w:r>
        <w:rPr/>
        <w:t xml:space="preserve">ܱ�� </w:t>
      </w:r>
      <w:r>
        <w:rPr/>
        <w:t>T  �i�  �  N��</w:t>
      </w:r>
      <w:r>
        <w:rPr/>
        <w:t xml:space="preserve">ܰ ܱ�� </w:t>
      </w:r>
      <w:r>
        <w:rPr/>
        <w:t>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۲�����۱  ������۱ ۲�����۰ ۲�����۰ ۲��۱ ۲۱ ۲�����۱ ۲�� 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۲�����۱ ܱ�����۱ ۲�����۰ ۲�����۰ ۲��   ���� ۲�� ��۱ ۲���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۱ ۲�� ���� ۲�� ���� ۲�� ���� ۲�� � ۲۱ ۲�� ��۱ ܲ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۲�� ��۱ ۲�� ��۱ ۲�� ��۰ ۲�� ��۰ ۲�� � ۲۱ ۲�� ��۱ ۲�� ��۰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۲�� ��۱ ۲�� ��۱ ۲�� ��۰ ۲�� ��۰ ۲�� � ۲۱ ۲�� ��۱ ۲�� ��۰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۲�� ��۱ ۲�� ��۱ ۲�� ��۰ ۲�� ��۰ ۲�� � ۲۱ ۲�� ��۱ ۲�� ��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۱ ۲�� ��۱ ۲������� ۲������� ۲�� � ���� ���� ��۱ ۲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ROSS . RADiCAL RYHTHMS . BACK�2�BASiX . KLF . LEGEND DESiGN . S!P . X!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ND NEVER FORGET : WE TAKE YER BRAiN iNTO ANOTHER DiMENSiON !!!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</w:t>
      </w:r>
      <w:r>
        <w:rPr/>
        <w:t xml:space="preserve">ܱ�� </w:t>
      </w:r>
      <w:r>
        <w:rPr/>
        <w:t>E  �  �  N��</w:t>
      </w:r>
      <w:r>
        <w:rPr/>
        <w:t xml:space="preserve">ܰ  �  </w:t>
      </w:r>
      <w:r>
        <w:rPr/>
        <w:t>D��</w:t>
      </w:r>
      <w:r>
        <w:rPr/>
        <w:t>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</w:t>
      </w:r>
      <w:r>
        <w:rPr/>
        <w:t>۲�����۰ ۲�����۱  �   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۲��� ۲�����۰ ۲�� ��۱ ۲�����۱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۲� ۲�� ���� ۲�� ��۱ ۲�� ��۱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۲ ۲�� ��۰ ۲�� ��۱ ۲�� ��۱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۲ ۲�� ��۰ ۲�� ��۱ ۲�� ��۱ �����������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۲�� ��۰ ۲�� ��۱ ۲�� ��۱ ������������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۲������� ���� ��۱ �������۱              �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