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ynthesizer's 15th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SYN_LEON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8-channel Scream Track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name: Oi Ching Ying Wa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er: Leon La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Completion:  August 19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ng has been tested with the following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Player v0.96/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issance Music Player v1.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must welcome Sandra Chan to our group.  I think all you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isten to Mod/Midi's etc. had heard of her.  She has 20 relea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, so you might want to get in touch with us if you want som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ong by Leon Lai.  It was first transcribed by Bernard W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iano samples.  Then I got in touch with Sandra Chan and she finish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fine tun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around a year since we had our first release.  And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music a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ra Chan: ab251@freenet.toronto.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Toronto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Wu:  bwu@sf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koNet/TaNet/Us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 Ngan:  louis_ngan@topkid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koNet/Us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more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andra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rnard 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uis Ng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