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 thought: "Lets keep this song for myself." But later I began t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. I wantet to make a song with fast instruments in it like Cygne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help it that it became more a song of myself. A nice be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beat which you nearly don't hear. Again in stereo, however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 soundcard. Some instruments are from a synthesizer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other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 patterns (not a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45 B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25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mail me by modem but if you have some question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ring stuff, you can write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atrixstraat 4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945 CP Cothen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olland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, really want to mail me by modem or Internet, send it snea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_user@knowar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