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for the Christmas times I made Christmas Nights. A dancemix o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songs. Some of you outside Holland probably don't know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, but that doesn't matter. It's still fun. I hope you like it and p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around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 and a happy New Year to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7 patterns (not all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6:10 (very long but it is a 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0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 hou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mail me by modem but if you have some questions,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ring stuff, you can write and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                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atrixstraat 49 .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945 CP Cothen   .              ����� &lt;Ho, ho,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Holland          .             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, really want to mail me by modem or via Internet, send it snea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v_user@knowar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