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ong that is really being spread. Except XXL-Hous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demo of Massive. I did a part of that song. This one is real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. It is meant to be filmmusic. The title, Cretacious, is offic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r a part of the pre-history like Jurassic. That's why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jungle-screams (dinosaurs) in the song. Some of the instr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-samples. I've used 8 and 16 bit samples. The song is stereo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vis Ultrasound! I'm sorry but I have only a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3 samples (8 and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9 patterns (not a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5:00 (5 minutes (very lo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5 BPM (fas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864517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mail me by modem but if you have some question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ing stuff, you can write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atrixstraat 4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945 CP Cothen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olland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, really want to mail me by modem or Internet, send it snee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_user@knowar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