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;      Music released by HFR : 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�............... .  .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Moses - Leader of the pack, I'm a tracking freak, much like Speedrav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ES-95.ZIP 1st Moosik disk containing Moses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HMA.ZIP   "Asthma At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FIT.ZIP  "Coke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DAT.ZIP  "FuckDat" Cover originally by Sag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MACH.ZIP "Fuck Machine" elements of Reservoi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-ICS.ZIP  "The ICS S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CHICK.ZIP "Chicken train" REMI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COKE2.ZIP "I want her Co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DIFF.ZIP  "Something 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FLUTE.ZIP "Kill the flu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FUCKU.ZIP "Overkill 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HELLO.ZIP "Hello Space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HUSLA.ZIP "Da Hus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KISS.ZIP  "Kiss the pen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MPLOY.ZIP "Disgruntled Employ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PISSD.ZIP "Pi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SPOON.ZIP "The Tired Spoon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TEMPO.ZIP The f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TEXAS.ZIP "Texas Cowboy" cover originally by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TOES.ZIP  "Choppin T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TRAIL.ZIP "The Love Tr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TRIBE.ZIP "Tribal Fe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TRIP.ZIP  The First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TRIP2.ZIP The Seco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WICKD.ZIP "I'm Wi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XTSY.ZIP  "xtasy rely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_MOOD.ZIP "Crummy m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_USA.ZIP  "Proud Ameri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_USA2.ZIP "Proud American Re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SHIT.ZIP "Holy s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.ZIP   "Depressed Ju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.ZIP    "The bike 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.ZIP    "Mo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1.ZIP   "What's the mea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2.ZIP   "Sex Tr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3.ZIP   "Ice Cream Tr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4.ZIP   "Heavy Mind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5.ZIP   "Dem Funky Chi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6.ZIP   "Boring Fri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7.ZIP   "Secret Bingo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8.ZIP   "Detention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9.ZIP   "Trance Mi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10.ZIP  "Josh Wink Saves the Ducks" - Available on the Deler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12.ZIP  "The Spice Must Flow" - Guest Release on RADiANCE's 2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d simply: Radio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14.ZIP  "Proberam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VAN.ZIP "South Vancou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.ZIP   "Subtle M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BITCH.ZIP "THAT B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OUND.ZIP "The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BAM.ZIP   "Wap-Bam Boog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ZIP  "The Welc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ES13.ZIP  "Palette Change" - Await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ES11.ZIP  "The Awesome 303 (Flyby mix)" - Await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man Spiff - Our resident pia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MP.ZIP    "The Ch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BURN.ZIP  "The B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DIPER.ZIP "The Stinky Di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WEEDS.ZIP "Mean, Lean Weedeating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FFY.ZIP   "Spiff, Mark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TLE.ZIP  "The Spittle-drool not inclu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CLPSE.ZIP "Colla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CRANM.ZIP "Cranial Meande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CRANX.ZIP "Cranial Meanderings"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CYCLE.ZIP "Cyclic Redund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PIANO.ZIP "Pia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SPANK.ZIP "Sp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SPOOG.ZIP "Spoogmob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sauce - Previously Waldo - Our alternativ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INTER.ZIP "W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_BEN.ZIP   "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_BLEPT.ZIP "Bleep and Tw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_NONAM.ZIP "no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_PICKL.ZIP "Pick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_SLEEP.ZIP "Moses is slee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_SLUMB.ZIP "sl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_TRICK.ZIP "Trick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NYBRD.ZIP "Tiny Bird Remix" Originally by LD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BELLE.ZIP "Joubel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HAC.ZIP "Hot Asian Chi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HOPBR.ZIP "Chopp'n Brocolli"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OCSND.ZIP "Document of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_FLOORP.ZIP "Floor P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_FUTNOT.ZIP "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TARVE.ZIP "St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_TV.ZIP     "Latenite T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 - Our resident heavy metal 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ISH.ZIP  "Hell On Ea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-DEAD.ZIP "Living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BARS.ZIP "Destination 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BTH.ZIP "Motor Br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ST.ZIP   "Racist Motherf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.ZIP   "REFUSE/RE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SOULS.ZIP "Souls of des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ETH.ZIP "Slow 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YOU.ZIP "With you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Y.ZIP   "Sub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MDS.ZIP "Synth Moods" His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JAM.ZIP  "Jamm'n with 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ONE.ZIP  "The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ER.ZIP   "Buddy Holly" Cover originally by W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ER2.ZIP  "No one else" Cover originally by W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FUNK.ZIP "What The fu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FE.ZIP "Wildlif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Doctor Who (our newest 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_X1.ZIP  "Tiny bi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� </w:t>
      </w:r>
      <w:r>
        <w:rPr/>
        <w:t>SPiCE Releas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CE was just formed this month, so the list is shor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-CLAV.ZIP    "Clav" by Acid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-DENTIS.ZIP   "Sadistic Dentist" by L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OFT.ZIP     "Zoloft�" by L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15.ZIP    "Kool-Aid or Milk" by DJ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IHTB.ZIP    "It has to be" by Magik Sp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ATTCK.ZIP   "Attack" by Speed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ETRTY.ZIP   "(e)ternity" by Speed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I-1.ZIP  The introduction Delerious Pack of Trance/Rave/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I-2.ZIP  With guest releases from Daedalus, (G)eorge and The 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� </w:t>
      </w:r>
      <w:r>
        <w:rPr/>
        <w:t>HFR Members / SPi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Happy Fetus Record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es Risin       The Scottish P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man Spiff    Lord Doc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esauce        Dead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lock          The 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SP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id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ik Sp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d R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� </w:t>
      </w:r>
      <w:r>
        <w:rPr/>
        <w:t>Contacting H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tch dj_moses, sauce, tsp or acidfrog on IRC #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op by our Webpage at HTTP://WWW.MORTIMER.COM/H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mail Moses at mykes@mortimer.com or moses@mortim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email accounts are accesible through the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elvis of Elvis - (604) 732-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9600+ ANSI-DOS Based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reative Images - (604) 596-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9600+ ANSI-DOS Based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</w:t>
      </w:r>
      <w:r>
        <w:rPr/>
        <w:t>--��������������������������������������������������---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again to ZiNC o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�  ���� �  ���  �  � ���� ���  </w:t>
      </w:r>
      <w:r>
        <w:rPr/>
        <w:t>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�   � �  �   �   � �� � �    ��   </w:t>
      </w:r>
      <w:r>
        <w:rPr/>
        <w:t>.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</w:t>
      </w:r>
      <w:r>
        <w:rPr/>
        <w:t xml:space="preserve">ܱ�� �  � � �ܱ�� � �� �    �    </w:t>
      </w:r>
      <w:r>
        <w:rPr/>
        <w:t>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�   � ���� � �   � �  �  ��� ���  </w:t>
      </w:r>
      <w:r>
        <w:rPr/>
        <w:t>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trippy little ascii b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NC:  internet � zinc@hog2.mlnet.com (S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   � dimension-X  604-942-7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</w:t>
      </w:r>
      <w:r>
        <w:rPr/>
        <w:t>--��������������������������������������������������---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