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taking time to read this accompaniment to my second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db.mod - a dubbed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4-channel mod created with Mr H's FastTracker and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ly all players, as the only effects used are volume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 I'd thought of using some panning stuff, but I wouldn't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it and I wasn't sure if there are players that might lock u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thing they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 - 80386 -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B 2.0 (mono, max. output sample rate: 22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AV (Binary Editor and Viewer - changed some sample nam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ts and lots of other MODs ( thanks for the sample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lot of sampling capabilities, 'cause I don't own a sy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ment (except a bass guitar, but no amp) and the SoundBl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qualities are rather poor (max. input sampling rate: 15kHz)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ll of the samples are from other MODs. Feel free to use this modu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unchanged and tell me about your usage. BTW, feedback is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- contact me by EMail under jester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:            a dubbed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      5.17 mins (reported by DMP 2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     162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53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patterns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samples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the J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         Mr H's FastTrack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(d) the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ster on 14.12.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