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   .        .            .              .           .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 </w:t>
      </w:r>
      <w:r>
        <w:rPr/>
        <w:t>. ����.  ����   ���� ��� . ����  ������� ���� 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. ��  .�  �� � � ��    .�� � � ��.  ��    ��  ��     � *��   ���   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��      ��  �  ��     ��  �  ��   ��   .��  .������   �� . ��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</w:t>
      </w:r>
      <w:r>
        <w:rPr/>
        <w:t>. ��     ��  *  �� .   ��   ���  ���  �     ��  ��  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����    ��� .   ���   ���   . ��� . �������� �������. ����  .��������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.            .                  .        .  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� </w:t>
      </w:r>
      <w:r>
        <w:rPr/>
        <w:t>A PART OF TM MULTIFUNCTIONAL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 is a well known musicstyle. One of my dance-songs got 2.5 po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.com. So I made another one. The rithm is the same as Lovaway.xm (^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very old song of mine. This time I made a longer song and p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in it. The result I like very. I hope you like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, Ig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9 patterns (not all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2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: 00:02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8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 hour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158 B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ze: 36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't mail me by modem but if you have some questions, sugg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ring stuff, you can write and send it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eatrixstraat 49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3945 CP Cothen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olland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, really want to mail me by modem or Internet, send it sneak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_user@knoware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