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.        .            .              .           .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</w:t>
      </w:r>
      <w:r>
        <w:rPr/>
        <w:t>. ����.  ����   ���� ��� . ����  ������� ���� 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 ��  .�  �� � � ��    .�� � � ��.  ��    ��  ��     � *��   ���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��      ��  �  ��     ��  �  ��   ��   .��  .������   �� . ��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>. ��     ��  *  �� .   ��   ���  ���  �     ��  ��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�    ��� .   ���   ���   . ��� . �������� �������. ����  .��������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.                  .        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</w:t>
      </w:r>
      <w:r>
        <w:rPr/>
        <w:t>A PART OF TM MULTIFUNCTIONAL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 idea for a long time to make a song with singing in it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$paceman.xm. It was only a remix. I wanted to make a song with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lody. I came up with this simple text. So that everybody can sing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ng it by a friend of mine, Contagion, and he recorded it. After the re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I pulled the voices four notes up. With an example, The music I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this song. It's very fast Hardcore. I've used some 16 Bit sampl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it and don't criticize my si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00:0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2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0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6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 samples (8 and 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0 hour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: 695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questions, suggestions or other boring stuff, you c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eous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The Netherlands==1996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