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.        .            .              .           .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</w:t>
      </w:r>
      <w:r>
        <w:rPr/>
        <w:t>. ����.  ����   ���� ��� . ����  ������� ���� 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 ��  .�  �� � � ��    .�� � � ��.  ��    ��  ��     � *��   ���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��      ��  �  ��     ��  �  ��   ��   .��  .������   �� . ��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</w:t>
      </w:r>
      <w:r>
        <w:rPr/>
        <w:t>. ��     ��  *  �� .   ��   ���  ���  �     ��  ��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�    ��� .   ���   ���   . ��� . �������� �������. ����  .��������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.            .                  .        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</w:t>
      </w:r>
      <w:r>
        <w:rPr/>
        <w:t>A PART OF TM MULTIFUNCTIONAL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 filmmusic. Cretaceous was a succes so maybe this one too. On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s totaly different. The song consist of three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it (00:00: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(00:00: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(00:01: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it contains a robery and a persuit with policecars and a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contains lots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 like the most. It's almost Dance. It has nice percusion-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ice Break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Ig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00:0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6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5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5 hour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: 8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questions, suggestions or other boring stuff, you c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eous@dd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The Netherlands==1996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