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econd attempt on Gabba(ngelion) comp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 H o r i z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YLE </w:t>
        <w:tab/>
        <w:t>* NOT GABBER =P, SOUNDS HAPPY HARDCORE LITT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PM   </w:t>
        <w:tab/>
        <w:t>*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  </w:t>
        <w:tab/>
        <w:t>*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ser* Tanigon/ gabbange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art of this document were written in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my second attempt to make GABBERed thing was failed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ounds strange this track so??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(In spite of saying "Next track is goin' to be gabber" b4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now I feel this track is successful on another way. or on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 this track was made up for very short term, it sounds var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eel anything 4 this track/my other tracks/personally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E-mail me, PLEASE E-MAIL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nobol@yo.rim.or.jp</w:t>
        <w:tab/>
        <w:t>Hikaru Tanig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Tanigon on Gabbang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  <w:tab/>
        <w:t xml:space="preserve"> on SEN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project "gabbangelion" official support site by jea, chec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WW-URL: http://www.mahoroba.or.jp/~nakagami/mus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bmaster E-mail: nakagami@mahoroba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 this track sucks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a next track(will be also not gabbered?? :-) )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Gabbangelion Rulez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igon/Gabbang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</w:t>
      </w:r>
      <w:r>
        <w:rPr>
          <w:rtl w:val="true"/>
        </w:rPr>
        <w:t>ق</w:t>
      </w:r>
      <w:r>
        <w:rPr/>
        <w:t>񂲂</w:t>
      </w:r>
      <w:r>
        <w:rPr/>
        <w:t>ւ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󂷂̂��</w:t>
      </w:r>
      <w:r>
        <w:rPr/>
        <w:t>ʓ|�������ȁ[�Ǝv��Ă���ŁA�����Ȃ�p��ł������Ⴂ�</w:t>
      </w:r>
      <w:r>
        <w:rPr>
          <w:rtl w:val="true"/>
        </w:rPr>
        <w:t>܂</w:t>
      </w:r>
      <w:r>
        <w:rPr/>
        <w:t>����</w:t>
      </w:r>
      <w:r>
        <w:rPr/>
        <w:t>B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</w:t>
      </w:r>
      <w:r>
        <w:rPr/>
        <w:t>Ⴍ����[�[ �ł����</w:t>
      </w:r>
      <w:r>
        <w:rPr>
          <w:rtl w:val="true"/>
        </w:rPr>
        <w:t>܂</w:t>
      </w:r>
      <w:r>
        <w:rPr/>
        <w:t>�������</w:t>
      </w:r>
      <w:r>
        <w:rPr/>
        <w:t>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Ȃ�₩�₢��č��x��K�o��</w:t>
      </w:r>
      <w:r>
        <w:rPr>
          <w:rtl w:val="true"/>
        </w:rPr>
        <w:t>܂</w:t>
      </w:r>
      <w:r>
        <w:rPr/>
        <w:t>���</w:t>
      </w:r>
      <w:r>
        <w:rPr/>
        <w:t>ł����B�Q�[���n��</w:t>
      </w:r>
      <w:r>
        <w:rPr>
          <w:rtl w:val="true"/>
        </w:rPr>
        <w:t>ۂ</w:t>
      </w:r>
      <w:r>
        <w:rPr/>
        <w:t>����������</w:t>
      </w:r>
      <w:r>
        <w:rPr/>
        <w:t>Ă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b�s�[�n�[�h�R�A��</w:t>
      </w:r>
      <w:r>
        <w:rPr>
          <w:rtl w:val="true"/>
        </w:rPr>
        <w:t>ۂ</w:t>
      </w:r>
      <w:r>
        <w:rPr/>
        <w:t>�����</w:t>
      </w:r>
      <w:r>
        <w:rPr/>
        <w:t>A�ƃK�o�v�</w:t>
      </w:r>
      <w:r>
        <w:rPr/>
        <w:t>惊�</w:t>
      </w:r>
      <w:r>
        <w:rPr/>
        <w:t>[�_�[�͌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����̓K�o�[�Ƃ������Ȃ����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